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073910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-163.3pt;margin-top:115.85pt;width:163.3pt;height:175.5pt" coordorigin="-3266,2317" coordsize="3266,3510">
                <v:rect id="shape_0" ID="正方形/長方形 7" fillcolor="white" stroked="t" o:allowincell="f" style="position:absolute;left:-2366;top:251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-2216;top:269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-2066;top:2842;width:1949;height:2774;mso-wrap-style:none;v-text-anchor:middle;mso-position-horizontal-relative:margin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-1931;top:2947;width:1930;height:2879;mso-wrap-style:none;v-text-anchor:middle;mso-position-horizontal-relative:margin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-3266;top:2317;width:779;height:779;mso-wrap-style:none;v-text-anchor:middle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-2208;top:2428;width:1004;height:449;mso-wrap-style:none;v-text-anchor:middle;rotation:90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テールゲートリフター用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4"/>
          <w:highlight w:val="black"/>
        </w:rPr>
        <w:t>Ｂ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導入前申請用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/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番号</w:t>
            </w:r>
          </w:p>
        </w:tc>
      </w:tr>
      <w:tr>
        <w:trPr>
          <w:trHeight w:val="397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ﾘｰｽの場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12725</wp:posOffset>
                </wp:positionV>
                <wp:extent cx="6299835" cy="864235"/>
                <wp:effectExtent l="10160" t="10160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6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</w:rPr>
      </w:r>
    </w:p>
    <w:p>
      <w:pPr>
        <w:pStyle w:val="Normal"/>
        <w:spacing w:lineRule="exact" w:line="300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＊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682"/>
        <w:gridCol w:w="851"/>
        <w:gridCol w:w="708"/>
        <w:gridCol w:w="283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NO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申請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14"/>
              </w:rPr>
            </w:pPr>
            <w:r>
              <w:rPr>
                <w:rFonts w:ascii="ＭＳ 明朝;MS Mincho" w:hAnsi="ＭＳ 明朝;MS Mincho" w:cs="ＭＳ 明朝;MS Mincho"/>
                <w:spacing w:val="-14"/>
              </w:rPr>
              <w:t>全ト協　連絡欄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（様式第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別紙（様式第１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【リースの場合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  <w:t>B-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eastAsia="ＭＳ ゴシック;MS Gothic" w:cs="ＭＳ ゴシック;MS Gothic" w:ascii="ＭＳ ゴシック;MS Gothic" w:hAnsi="ＭＳ ゴシック;MS Gothic"/>
        </w:rPr>
        <w:t>B</w:t>
      </w:r>
      <w:r>
        <w:rPr>
          <w:rFonts w:eastAsia="ＭＳ ゴシック;MS Gothic" w:cs="ＭＳ ゴシック;MS Gothic" w:ascii="ＭＳ ゴシック;MS Gothic" w:hAnsi="ＭＳ ゴシック;MS Gothic"/>
        </w:rPr>
        <w:t>-4</w:t>
      </w:r>
      <w:r>
        <w:rPr>
          <w:rFonts w:ascii="ＭＳ ゴシック;MS Gothic" w:hAnsi="ＭＳ ゴシック;MS Gothic" w:cs="ＭＳ ゴシック;MS Gothic" w:eastAsia="ＭＳ ゴシック;MS Gothic"/>
        </w:rPr>
        <w:t>において転リース契約を介している場合は、転リース会社の履歴事項等全部証明書の提出も必要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EnclosedCircle"/>
      <w:lvlText w:val="【%1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3:11:00Z</dcterms:created>
  <dc:creator>吉田 将一</dc:creator>
  <dc:description/>
  <cp:keywords/>
  <dc:language>en-US</dc:language>
  <cp:lastModifiedBy>大里　賢示</cp:lastModifiedBy>
  <cp:lastPrinted>2016-12-20T20:51:00Z</cp:lastPrinted>
  <dcterms:modified xsi:type="dcterms:W3CDTF">2024-11-07T01:04:00Z</dcterms:modified>
  <cp:revision>5</cp:revision>
  <dc:subject/>
  <dc:title/>
</cp:coreProperties>
</file>