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①テールゲートリフター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実績報告用チェックシート　兼　報告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Ｃ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後実績報告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0</wp:posOffset>
                </wp:positionV>
                <wp:extent cx="6219825" cy="864235"/>
                <wp:effectExtent l="10160" t="10160" r="9525" b="9525"/>
                <wp:wrapNone/>
                <wp:docPr id="1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6.4pt;margin-top:19pt;width:489.7pt;height:68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他の書類とともに、大切に保管してください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補助金の入金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rPr/>
      </w:pPr>
      <w:r>
        <w:rPr/>
        <w:t>＊書類を提出する前に書類の不足等を確認して、提出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770"/>
        <w:gridCol w:w="34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提出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用チェックシート 兼 報告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（様式第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績報告書別紙（様式第８の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3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4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対象機器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5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有権留保車両は解除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後付装着の場合、構造等変更検査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6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機器の装着状態写真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付状況がわかる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写真撮影時掲示ｼｰﾄとﾅﾝﾊﾞｰ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銘板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7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自動車賃貸契約書の写し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>
          <w:trHeight w:val="2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リース契約延長宣誓書【リース申請のみ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pacing w:val="-4"/>
              </w:rPr>
            </w:pPr>
            <w:r>
              <w:rPr>
                <w:rFonts w:cs="ＭＳ ゴシック;MS Gothic"/>
                <w:spacing w:val="-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9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bookmarkStart w:id="0" w:name="_Hlk176519530"/>
            <w:bookmarkEnd w:id="0"/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0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財産等管理明細書（様式第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C-1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C-7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C-8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との契約書等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3:53:00Z</dcterms:created>
  <dc:creator>吉田 将一</dc:creator>
  <dc:description/>
  <cp:keywords/>
  <dc:language>en-US</dc:language>
  <cp:lastModifiedBy>髙橋　巨樹</cp:lastModifiedBy>
  <cp:lastPrinted>2016-12-20T20:51:00Z</cp:lastPrinted>
  <dcterms:modified xsi:type="dcterms:W3CDTF">2024-09-06T04:01:00Z</dcterms:modified>
  <cp:revision>3</cp:revision>
  <dc:subject/>
  <dc:title/>
</cp:coreProperties>
</file>