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書類作成時の注意事項</w:t>
      </w:r>
    </w:p>
    <w:p>
      <w:pPr>
        <w:pStyle w:val="Normal"/>
        <w:widowControl/>
        <w:spacing w:lineRule="exact" w:line="480"/>
        <w:jc w:val="center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（このページは提出不要です）</w:t>
      </w:r>
    </w:p>
    <w:p>
      <w:pPr>
        <w:pStyle w:val="Normal"/>
        <w:widowControl/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全ての書類が揃っているか、次のページの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用チェックシートを使用し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確認してください。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申請用チェックシートは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申請書類と一緒に提出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する必要があります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書類の提出部数は、正本１部です。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なお、必ず申請者で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の書類のコピーを取ってください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Style19"/>
        <w:widowControl/>
        <w:numPr>
          <w:ilvl w:val="0"/>
          <w:numId w:val="1"/>
        </w:numPr>
        <w:spacing w:lineRule="exact" w:line="4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7545</wp:posOffset>
                </wp:positionH>
                <wp:positionV relativeFrom="paragraph">
                  <wp:posOffset>1365885</wp:posOffset>
                </wp:positionV>
                <wp:extent cx="2073910" cy="2334260"/>
                <wp:effectExtent l="0" t="0" r="9525" b="9525"/>
                <wp:wrapNone/>
                <wp:docPr id="1" name="グループ化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2334240"/>
                          <a:chOff x="0" y="0"/>
                          <a:chExt cx="2073960" cy="2334240"/>
                        </a:xfrm>
                      </wpg:grpSpPr>
                      <wps:wsp>
                        <wps:cNvSpPr/>
                        <wps:spPr>
                          <a:xfrm>
                            <a:off x="571680" y="22932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3434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38840"/>
                            <a:ext cx="123840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図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7800" y="505440"/>
                            <a:ext cx="1226160" cy="1828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図 10" descr="C:\Users\yoshida.JTA\Desktop\cathead-01010070002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5480"/>
                            <a:ext cx="495360" cy="49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図 11" descr="C:\Users\yoshida.JTA\Desktop\K2306616.jpg"/>
                          <pic:cNvPicPr/>
                        </pic:nvPicPr>
                        <pic:blipFill>
                          <a:blip r:embed="rId4"/>
                          <a:srcRect l="0" t="25378" r="0" b="29856"/>
                          <a:stretch/>
                        </pic:blipFill>
                        <pic:spPr>
                          <a:xfrm flipH="1" rot="5400000">
                            <a:off x="671400" y="176040"/>
                            <a:ext cx="63828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グループ化 12" style="position:absolute;margin-left:153.35pt;margin-top:115.85pt;width:163.3pt;height:175.5pt" coordorigin="3067,2317" coordsize="3266,3510">
                <v:rect id="shape_0" ID="正方形/長方形 7" fillcolor="white" stroked="t" o:allowincell="f" style="position:absolute;left:3967;top:251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8" fillcolor="white" stroked="t" o:allowincell="f" style="position:absolute;left:4117;top:269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ID="正方形/長方形 9" fillcolor="white" stroked="t" o:allowincell="f" style="position:absolute;left:4267;top:2842;width:1949;height:2774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図 6" stroked="t" o:allowincell="f" style="position:absolute;left:4402;top:2947;width:1930;height:2879;mso-wrap-style:none;v-text-anchor:middle" type="_x0000_t75">
                  <v:imagedata r:id="rId5" o:detectmouseclick="t"/>
                  <v:stroke color="black" weight="9360" joinstyle="miter" endcap="flat"/>
                  <w10:wrap type="none"/>
                </v:shape>
                <v:shape id="shape_0" ID="図 10" stroked="f" o:allowincell="f" style="position:absolute;left:3067;top:2317;width:779;height:7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図 11" stroked="f" o:allowincell="f" style="position:absolute;left:4125;top:2428;width:1004;height:449;mso-wrap-style:none;v-text-anchor:middle;rotation:90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書類は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全てＡ４・片面とし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、</w:t>
      </w:r>
    </w:p>
    <w:p>
      <w:pPr>
        <w:pStyle w:val="Style19"/>
        <w:widowControl/>
        <w:spacing w:lineRule="exact" w:line="480"/>
        <w:ind w:left="780" w:hanging="0"/>
        <w:jc w:val="left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</w:rPr>
        <w:t>ホチキス止めや製本、糊付け等はせずに、</w:t>
      </w:r>
    </w:p>
    <w:p>
      <w:pPr>
        <w:pStyle w:val="Style19"/>
        <w:widowControl/>
        <w:spacing w:lineRule="exact" w:line="480"/>
        <w:ind w:left="78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36"/>
          <w:u w:val="thick"/>
        </w:rPr>
        <w:t>クリップ等で留めて</w:t>
      </w:r>
      <w:r>
        <w:rPr>
          <w:rFonts w:ascii="ＭＳ ゴシック;MS Gothic" w:hAnsi="ＭＳ ゴシック;MS Gothic" w:cs="ＭＳ ゴシック;MS Gothic" w:eastAsia="ＭＳ ゴシック;MS Gothic"/>
          <w:sz w:val="36"/>
        </w:rPr>
        <w:t>提出してください。</w:t>
      </w:r>
      <w:r>
        <w:br w:type="page"/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①テールゲートリフター用】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申請用チェックシート　兼　申請書類等受領連絡票（</w:t>
      </w:r>
      <w:r>
        <w:rPr>
          <w:rFonts w:ascii="ＭＳ ゴシック;MS Gothic" w:hAnsi="ＭＳ ゴシック;MS Gothic" w:cs="ＭＳ ゴシック;MS Gothic" w:eastAsia="ＭＳ ゴシック;MS Gothic"/>
          <w:b/>
          <w:color w:val="FFFFFF"/>
          <w:sz w:val="22"/>
          <w:highlight w:val="black"/>
        </w:rPr>
        <w:t>Ａ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導入後申請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太線枠内のみ、申請者が記入してください。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968"/>
        <w:gridCol w:w="702"/>
        <w:gridCol w:w="2261"/>
      </w:tblGrid>
      <w:tr>
        <w:trPr/>
        <w:tc>
          <w:tcPr>
            <w:tcW w:w="167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送付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49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  <w:szCs w:val="20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3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全ト協受付印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80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又は名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3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領者氏名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様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受付番号</w:t>
            </w:r>
          </w:p>
        </w:tc>
      </w:tr>
      <w:tr>
        <w:trPr>
          <w:trHeight w:val="448" w:hRule="atLeast"/>
        </w:trPr>
        <w:tc>
          <w:tcPr>
            <w:tcW w:w="167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リースの場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貸渡先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2" w:type="dxa"/>
            <w:tcBorders>
              <w:left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  <w:shd w:fill="D8D8D8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93345</wp:posOffset>
                </wp:positionH>
                <wp:positionV relativeFrom="paragraph">
                  <wp:posOffset>250825</wp:posOffset>
                </wp:positionV>
                <wp:extent cx="6299835" cy="864235"/>
                <wp:effectExtent l="10160" t="10795" r="9525" b="9525"/>
                <wp:wrapNone/>
                <wp:docPr id="2" name="大かっこ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864360"/>
                        </a:xfrm>
                        <a:prstGeom prst="bracketPair">
                          <a:avLst>
                            <a:gd name="adj" fmla="val 8074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1" stroked="t" o:allowincell="f" style="position:absolute;margin-left:-7.35pt;margin-top:19.75pt;width:496pt;height:68pt;mso-wrap-style:none;v-text-anchor:middle;mso-position-horizontal-relative:margin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shd w:fill="D8D8D8" w:val="clear"/>
        </w:rPr>
        <w:t>【全ト協連絡欄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下記書類を受け取り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下記全ト協連絡欄記載のとおり一部書類に不足等がありました。連絡欄を確認願い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とともに、大切に保管してください。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上記受付番号が交付決定時に使用する番号となります。</w:t>
      </w:r>
    </w:p>
    <w:p>
      <w:pPr>
        <w:pStyle w:val="Normal"/>
        <w:spacing w:lineRule="exact" w:line="300"/>
        <w:ind w:left="540" w:hanging="540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z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：本連絡票は申請書類の受領を連絡するものであり、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8"/>
        </w:rPr>
        <w:t>交付の決定を連絡するものではあり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＊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書を提出する前に書類の不足等を確認して、申請者チェック欄に○印を記入してください。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8"/>
        <w:gridCol w:w="430"/>
        <w:gridCol w:w="770"/>
        <w:gridCol w:w="3482"/>
        <w:gridCol w:w="851"/>
        <w:gridCol w:w="708"/>
        <w:gridCol w:w="2835"/>
      </w:tblGrid>
      <w:tr>
        <w:trPr>
          <w:trHeight w:val="55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18"/>
                <w:szCs w:val="18"/>
              </w:rPr>
              <w:t>NO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項　　目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申請者</w:t>
            </w:r>
          </w:p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ﾁｪｯｸ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全ト協</w:t>
            </w:r>
          </w:p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確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4"/>
                <w:sz w:val="18"/>
                <w:szCs w:val="18"/>
              </w:rPr>
              <w:t>全ト協　連絡欄</w:t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用チェックシート 兼 申請書類等受領連絡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2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兼実績報告書（様式第２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交付申請書兼実績報告書別紙（様式第２の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-3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機器（装着車両）にかかる見積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-4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機器（装着車両）にかかる請求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5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対象機器（装着車両）にかかる領収証等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6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器装着車両の自動車検査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有権留保車両は解除前後２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後付装着の場合、構造等変更検査前後２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7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機器の装着状態写真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取付状況がわかる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写真撮影時掲示ｼｰﾄとﾅﾝﾊﾞｰ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銘板写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8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"/>
                <w:w w:val="80"/>
                <w:kern w:val="0"/>
                <w:sz w:val="20"/>
                <w:szCs w:val="20"/>
              </w:rPr>
              <w:t>リース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w w:val="80"/>
                <w:kern w:val="0"/>
                <w:sz w:val="20"/>
                <w:szCs w:val="20"/>
              </w:rPr>
              <w:t>み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自動車賃貸契約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9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履歴事項等全部証明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0</w:t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リース契約延長宣誓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11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請求書（様式第１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-12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取得財産等管理明細表（様式第１６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3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補助金申請に係る宣誓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4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事業報告書の表紙及び事業概況報告書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5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Ｇマーク認定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6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ホワイト物流推進運動」の自主行動宣言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7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働きやすい職場認証制度」取得登録証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A-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  <w:sz w:val="20"/>
                <w:szCs w:val="20"/>
              </w:rPr>
              <w:t>18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333333"/>
                <w:kern w:val="0"/>
                <w:sz w:val="20"/>
                <w:szCs w:val="20"/>
              </w:rPr>
              <w:t>「パートナーシップ構築宣言」の写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bCs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-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pacing w:val="-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4"/>
              </w:rPr>
            </w:r>
          </w:p>
        </w:tc>
      </w:tr>
    </w:tbl>
    <w:p>
      <w:pPr>
        <w:pStyle w:val="Normal"/>
        <w:spacing w:lineRule="atLeast" w:line="2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8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A-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において転リース契約を介している場合は、転リース事業者との契約書等の提出も必要</w:t>
      </w:r>
    </w:p>
    <w:tbl>
      <w:tblPr>
        <w:tblW w:w="9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</w:tblGrid>
      <w:tr>
        <w:trPr>
          <w:trHeight w:val="518" w:hRule="atLeast"/>
        </w:trPr>
        <w:tc>
          <w:tcPr>
            <w:tcW w:w="9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bookmarkStart w:id="0" w:name="_Hlk64035385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備考欄</w:t>
            </w:r>
          </w:p>
          <w:p>
            <w:pPr>
              <w:pStyle w:val="Normal"/>
              <w:spacing w:lineRule="atLeast" w:line="20"/>
              <w:ind w:first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</w:t>
            </w:r>
          </w:p>
        </w:tc>
      </w:tr>
    </w:tbl>
    <w:p>
      <w:pPr>
        <w:pStyle w:val="Normal"/>
        <w:spacing w:lineRule="atLeast" w:line="20"/>
        <w:rPr>
          <w:rFonts w:ascii="ＭＳ 明朝;MS Mincho" w:hAnsi="ＭＳ 明朝;MS Mincho" w:cs="ＭＳ 明朝;MS Mincho"/>
          <w:color w:val="FF0000"/>
        </w:rPr>
      </w:pPr>
      <w:r>
        <w:rPr>
          <w:rFonts w:cs="ＭＳ 明朝;MS Mincho" w:ascii="ＭＳ 明朝;MS Mincho" w:hAnsi="ＭＳ 明朝;MS Mincho"/>
          <w:color w:val="FF000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78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10:00Z</dcterms:created>
  <dc:creator>吉田 将一</dc:creator>
  <dc:description/>
  <cp:keywords/>
  <dc:language>en-US</dc:language>
  <cp:lastModifiedBy>髙橋　巨樹</cp:lastModifiedBy>
  <cp:lastPrinted>2021-02-12T15:12:00Z</cp:lastPrinted>
  <dcterms:modified xsi:type="dcterms:W3CDTF">2024-09-06T03:10:00Z</dcterms:modified>
  <cp:revision>5</cp:revision>
  <dc:subject/>
  <dc:title/>
</cp:coreProperties>
</file>