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①テールゲートリフター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2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導入後申請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0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3-5253-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  <w:t>※※※※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0000"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東京都千代田区霞が関２－１－３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交通運送株式会社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国土　二郎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</w:tr>
      <w:tr>
        <w:trPr>
          <w:trHeight w:val="44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0000"/>
              </w:rPr>
              <w:t>（リース事業者の申請のみ貸渡先を記入）</w:t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770"/>
        <w:gridCol w:w="3482"/>
        <w:gridCol w:w="851"/>
        <w:gridCol w:w="708"/>
        <w:gridCol w:w="2835"/>
      </w:tblGrid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18"/>
                <w:szCs w:val="18"/>
              </w:rPr>
              <w:t>NO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申請者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　連絡欄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2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-1270</wp:posOffset>
                      </wp:positionV>
                      <wp:extent cx="1630680" cy="358140"/>
                      <wp:effectExtent l="707390" t="344805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358200"/>
                              </a:xfrm>
                              <a:prstGeom prst="wedgeRoundRectCallout">
                                <a:avLst>
                                  <a:gd name="adj1" fmla="val -93263"/>
                                  <a:gd name="adj2" fmla="val -144856"/>
                                  <a:gd name="adj3" fmla="val 16667"/>
                                </a:avLst>
                              </a:prstGeom>
                              <a:solidFill>
                                <a:srgbClr val="fbe4d5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添付書類が揃っているか確認して記入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fbe4d5" stroked="t" o:allowincell="t" style="position:absolute;margin-left:5.2pt;margin-top:-0.1pt;width:128.35pt;height:28.1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添付書類が揃っているか確認して記入。</w:t>
                            </w:r>
                          </w:p>
                        </w:txbxContent>
                      </v:textbox>
                      <v:fill o:detectmouseclick="t" type="solid" color2="#041b2a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別紙（様式第２の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3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（装着車両）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169545</wp:posOffset>
                      </wp:positionV>
                      <wp:extent cx="1630680" cy="1088390"/>
                      <wp:effectExtent l="817880" t="5080" r="268287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8828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2601"/>
                                  <a:gd name="adj3" fmla="val 16667"/>
                                </a:avLst>
                              </a:prstGeom>
                              <a:solidFill>
                                <a:srgbClr val="fff2cc"/>
                              </a:solidFill>
                              <a:ln w="9360">
                                <a:solidFill>
                                  <a:srgbClr val="823b0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支払が未完了で領収書等書類が添付できない場合は、その理由（例：１１月２０日支払いのため等）を下記備考欄に記載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2cc" stroked="t" o:allowincell="t" style="position:absolute;margin-left:5.2pt;margin-top:13.35pt;width:128.35pt;height:85.6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支払が未完了で領収書等書類が添付できない場合は、その理由（例：１１月２０日支払いのため等）を下記備考欄に記載。</w:t>
                            </w:r>
                          </w:p>
                        </w:txbxContent>
                      </v:textbox>
                      <v:fill o:detectmouseclick="t" type="solid" color2="#000d33"/>
                      <v:stroke color="#823b0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4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（装着車両）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5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（装着車両）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270</wp:posOffset>
                      </wp:positionV>
                      <wp:extent cx="342900" cy="19812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7f5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3pt;margin-top:0.1pt;width:26.95pt;height:15.55pt;mso-wrap-style:none;v-text-anchor:middle">
                      <v:fill o:detectmouseclick="t" type="solid" color2="black"/>
                      <v:stroke color="#7f5f00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6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器装着車両の自動車検査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有権留保車両は解除前後２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後付装着の場合、構造等変更検査前後２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7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器の装着状態写真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付状況がわかる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写真撮影時掲示ｼｰﾄとﾅﾝﾊﾞｰ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07315</wp:posOffset>
                      </wp:positionV>
                      <wp:extent cx="1630680" cy="1068705"/>
                      <wp:effectExtent l="818515" t="5715" r="146367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800" cy="1068840"/>
                              </a:xfrm>
                              <a:prstGeom prst="wedgeRoundRectCallout">
                                <a:avLst>
                                  <a:gd name="adj1" fmla="val -98402"/>
                                  <a:gd name="adj2" fmla="val -11912"/>
                                  <a:gd name="adj3" fmla="val 16667"/>
                                </a:avLst>
                              </a:prstGeom>
                              <a:solidFill>
                                <a:srgbClr val="d9e2f3"/>
                              </a:solidFill>
                              <a:ln w="9360">
                                <a:solidFill>
                                  <a:srgbClr val="1f37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リース事業者の申請のみ記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転リース契約を介している場合は、転リース事業者との契約等の提出もそれぞれ必要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9e2f3" stroked="t" o:allowincell="t" style="position:absolute;margin-left:9.4pt;margin-top:8.45pt;width:128.35pt;height:84.1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リース事業者の申請のみ記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転リース契約を介している場合は、転リース事業者との契約等の提出もそれぞれ必要。</w:t>
                            </w:r>
                          </w:p>
                        </w:txbxContent>
                      </v:textbox>
                      <v:fill o:detectmouseclick="t" type="solid" color2="#261d0c"/>
                      <v:stroke color="#1f376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銘板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8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80"/>
                <w:kern w:val="0"/>
                <w:sz w:val="20"/>
                <w:szCs w:val="20"/>
              </w:rPr>
              <w:t>リース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80"/>
                <w:kern w:val="0"/>
                <w:sz w:val="20"/>
                <w:szCs w:val="20"/>
              </w:rPr>
              <w:t>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自動車賃貸契約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8575</wp:posOffset>
                      </wp:positionV>
                      <wp:extent cx="297180" cy="57912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5792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25pt;width:23.35pt;height:45.55pt;mso-wrap-style:none;v-text-anchor:middle">
                      <v:fill o:detectmouseclick="t" type="solid" color2="black" opacity="0"/>
                      <v:stroke color="#0070c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9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0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契約延長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1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-12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財産等管理明細表（様式第１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3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4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5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21590</wp:posOffset>
                      </wp:positionV>
                      <wp:extent cx="281940" cy="78486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7848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pt;margin-top:1.7pt;width:22.15pt;height:61.75pt;mso-wrap-style:none;v-text-anchor:middle">
                      <v:fill o:detectmouseclick="t" type="solid" color2="black" opacity="0"/>
                      <v:stroke color="#00b050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0000"/>
                <w:spacing w:val="-14"/>
                <w:sz w:val="22"/>
                <w:szCs w:val="24"/>
              </w:rPr>
              <w:t>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7310</wp:posOffset>
                      </wp:positionV>
                      <wp:extent cx="1790700" cy="413385"/>
                      <wp:effectExtent l="790575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0640" cy="413280"/>
                              </a:xfrm>
                              <a:prstGeom prst="wedgeRoundRectCallout">
                                <a:avLst>
                                  <a:gd name="adj1" fmla="val -94078"/>
                                  <a:gd name="adj2" fmla="val 48462"/>
                                  <a:gd name="adj3" fmla="val 16667"/>
                                </a:avLst>
                              </a:prstGeom>
                              <a:solidFill>
                                <a:srgbClr val="e2efd9"/>
                              </a:solidFill>
                              <a:ln w="9360">
                                <a:solidFill>
                                  <a:srgbClr val="37562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該当する場合は必ず提出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e2efd9" stroked="t" o:allowincell="t" style="position:absolute;margin-left:30.55pt;margin-top:5.3pt;width:140.95pt;height:32.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場合は必ず提出</w:t>
                            </w:r>
                          </w:p>
                        </w:txbxContent>
                      </v:textbox>
                      <v:fill o:detectmouseclick="t" type="solid" color2="#1d1026"/>
                      <v:stroke color="#375623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6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7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8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-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おいて転リース契約を介している場合は、転リース事業者との契約書等の提出も必要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518" w:hRule="atLeast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bookmarkStart w:id="0" w:name="_Hlk64035385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欄</w:t>
            </w:r>
          </w:p>
          <w:p>
            <w:pPr>
              <w:pStyle w:val="Normal"/>
              <w:spacing w:lineRule="atLeast" w:line="20"/>
              <w:ind w:firstLine="36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18"/>
                <w:szCs w:val="18"/>
              </w:rPr>
              <w:t>領収書は後日提出します。（令和７年２月１４日支払いのため）</w:t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1:08:00Z</dcterms:created>
  <dc:creator>吉田 将一</dc:creator>
  <dc:description/>
  <cp:keywords/>
  <dc:language>en-US</dc:language>
  <cp:lastModifiedBy>大里　賢示</cp:lastModifiedBy>
  <cp:lastPrinted>2021-02-12T15:12:00Z</cp:lastPrinted>
  <dcterms:modified xsi:type="dcterms:W3CDTF">2025-01-15T05:38:00Z</dcterms:modified>
  <cp:revision>8</cp:revision>
  <dc:subject/>
  <dc:title/>
</cp:coreProperties>
</file>