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①テールゲートリフター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770"/>
        <w:gridCol w:w="34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pacing w:val="-14"/>
              </w:rPr>
            </w:pPr>
            <w:r>
              <w:rPr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46050</wp:posOffset>
                      </wp:positionV>
                      <wp:extent cx="1630680" cy="457835"/>
                      <wp:effectExtent l="838835" t="79057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457920"/>
                              </a:xfrm>
                              <a:prstGeom prst="wedgeRoundRectCallout">
                                <a:avLst>
                                  <a:gd name="adj1" fmla="val -101245"/>
                                  <a:gd name="adj2" fmla="val -221430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11.5pt;width:128.35pt;height:3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有権留保車両は解除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後付装着の場合、構造等変更検査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14"/>
                <w:lang w:val="en-US" w:eastAsia="en-US"/>
              </w:rPr>
            </w:pPr>
            <w:r>
              <w:rPr>
                <w:rFonts w:cs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0165</wp:posOffset>
                      </wp:positionV>
                      <wp:extent cx="1828800" cy="1092835"/>
                      <wp:effectExtent l="695325" t="5715" r="12725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92960"/>
                              </a:xfrm>
                              <a:prstGeom prst="wedgeRoundRectCallout">
                                <a:avLst>
                                  <a:gd name="adj1" fmla="val -86666"/>
                                  <a:gd name="adj2" fmla="val 35009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2.65pt;margin-top:3.95pt;width:143.95pt;height:86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付状況がわかる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写真撮影時掲示ｼｰﾄとﾅﾝﾊﾞｰ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銘板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動車賃貸契約書の写し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8260</wp:posOffset>
                      </wp:positionV>
                      <wp:extent cx="373380" cy="40767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4075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3.8pt;width:29.35pt;height:32.0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リース契約延長宣誓書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9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bookmarkStart w:id="0" w:name="_Hlk176519530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0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財産等管理明細書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spacing w:val="-1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C-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C-8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との契約書等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2:17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15T02:23:00Z</dcterms:modified>
  <cp:revision>3</cp:revision>
  <dc:subject/>
  <dc:title/>
</cp:coreProperties>
</file>