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①テールゲートリフター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31750</wp:posOffset>
                      </wp:positionV>
                      <wp:extent cx="1630680" cy="358140"/>
                      <wp:effectExtent l="668655" t="1924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0925"/>
                                  <a:gd name="adj2" fmla="val -102305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12.85pt;margin-top:2.5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lang w:val="en-US" w:eastAsia="en-US"/>
              </w:rPr>
            </w:pPr>
            <w:r>
              <w:rPr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217170</wp:posOffset>
                      </wp:positionV>
                      <wp:extent cx="1828800" cy="1068705"/>
                      <wp:effectExtent l="695960" t="5715" r="127254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068840"/>
                              </a:xfrm>
                              <a:prstGeom prst="wedgeRoundRectCallout">
                                <a:avLst>
                                  <a:gd name="adj1" fmla="val -86666"/>
                                  <a:gd name="adj2" fmla="val -9773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32.65pt;margin-top:17.1pt;width:143.9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【リースの場合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55880</wp:posOffset>
                      </wp:positionV>
                      <wp:extent cx="373380" cy="22098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3320" cy="2210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4.4pt;width:29.35pt;height:17.3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24765</wp:posOffset>
                      </wp:positionV>
                      <wp:extent cx="289560" cy="89154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891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4pt;margin-top:1.95pt;width:22.75pt;height:70.15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9050</wp:posOffset>
                      </wp:positionV>
                      <wp:extent cx="1790700" cy="741045"/>
                      <wp:effectExtent l="790575" t="5715" r="1206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7408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925"/>
                                  <a:gd name="adj3" fmla="val 16667"/>
                                </a:avLst>
                              </a:prstGeom>
                              <a:solidFill>
                                <a:srgbClr val="e2efd9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申請者がリース事業者の場合はリース先が対象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2efd9" stroked="t" o:allowincell="t" style="position:absolute;margin-left:0.55pt;margin-top:1.5pt;width:140.95pt;height:58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申請者がリース事業者の場合はリース先が対象。</w:t>
                            </w:r>
                          </w:p>
                        </w:txbxContent>
                      </v:textbox>
                      <v:fill o:detectmouseclick="t" type="solid" color2="#1d1026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4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54:00Z</dcterms:created>
  <dc:creator>吉田 将一</dc:creator>
  <dc:description/>
  <cp:keywords/>
  <dc:language>en-US</dc:language>
  <cp:lastModifiedBy>大里　賢示</cp:lastModifiedBy>
  <cp:lastPrinted>2016-12-20T20:51:00Z</cp:lastPrinted>
  <dcterms:modified xsi:type="dcterms:W3CDTF">2024-09-20T06:12:00Z</dcterms:modified>
  <cp:revision>5</cp:revision>
  <dc:subject/>
  <dc:title/>
</cp:coreProperties>
</file>