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【③トラック搭載用２段積みデッキ用】</w:t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実績報告用チェックシート　兼　報告書類等受領連絡票（</w:t>
      </w:r>
      <w:r>
        <w:rPr>
          <w:rFonts w:ascii="ＭＳ ゴシック;MS Gothic" w:hAnsi="ＭＳ ゴシック;MS Gothic" w:cs="ＭＳ ゴシック;MS Gothic" w:eastAsia="ＭＳ ゴシック;MS Gothic"/>
          <w:b/>
          <w:color w:val="FFFFFF"/>
          <w:sz w:val="24"/>
          <w:highlight w:val="black"/>
        </w:rPr>
        <w:t>Ｃ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導入後実績報告用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  <w:t>＊太線枠内のみ、申請者が記入してください。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4968"/>
        <w:gridCol w:w="702"/>
        <w:gridCol w:w="2261"/>
      </w:tblGrid>
      <w:tr>
        <w:trPr/>
        <w:tc>
          <w:tcPr>
            <w:tcW w:w="167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送付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49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2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全ト協受付印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名又は名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受領者氏名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様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付番号</w:t>
            </w:r>
          </w:p>
        </w:tc>
      </w:tr>
      <w:tr>
        <w:trPr>
          <w:trHeight w:val="397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ﾘｰｽの場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貸渡先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241300</wp:posOffset>
                </wp:positionV>
                <wp:extent cx="6219825" cy="864235"/>
                <wp:effectExtent l="10160" t="10160" r="9525" b="9525"/>
                <wp:wrapNone/>
                <wp:docPr id="1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864360"/>
                        </a:xfrm>
                        <a:prstGeom prst="bracketPair">
                          <a:avLst>
                            <a:gd name="adj" fmla="val 8074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-6.4pt;margin-top:19pt;width:489.7pt;height:68pt;mso-wrap-style:none;v-text-anchor:middle" type="_x0000_t18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【全ト協連絡欄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下記書類を受け取り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下記全ト協連絡欄記載のとおり一部書類に不足等がありました。連絡欄を確認願い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他の書類とともに、大切に保管してください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書類の受領を連絡するものであり、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補助金の入金を連絡するものではありません。</w:t>
      </w:r>
    </w:p>
    <w:p>
      <w:pPr>
        <w:pStyle w:val="Normal"/>
        <w:spacing w:lineRule="exact" w:line="300"/>
        <w:ind w:left="630" w:hanging="63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rPr/>
      </w:pPr>
      <w:r>
        <w:rPr/>
        <w:t>＊書類を提出する前に書類の不足等を確認して、提出者チェック欄に○印を記入してください。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"/>
        <w:gridCol w:w="1200"/>
        <w:gridCol w:w="3482"/>
        <w:gridCol w:w="851"/>
        <w:gridCol w:w="708"/>
        <w:gridCol w:w="2835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NO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項　　目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提出者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ﾁｪｯｸ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全ト協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確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全ト協　連絡欄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1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績報告用チェックシート 兼 報告書類等受領連絡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2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績報告書（様式第８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績報告書別紙（様式第８の３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3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補助対象機器にかかる請求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4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補助対象機器にかかる領収証等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5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補助対象機器の納品書の写し又は販売証明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5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機器装着車両の自動車検査証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6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機器の装着状態写真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取付状況がわかる写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spacing w:val="-4"/>
              </w:rPr>
            </w:pPr>
            <w:r>
              <w:rPr>
                <w:rFonts w:cs="ＭＳ ゴシック;MS Gothic"/>
                <w:spacing w:val="-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写真撮影時掲示ｼｰﾄとﾅﾝﾊﾞｰ写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spacing w:val="-4"/>
              </w:rPr>
            </w:pPr>
            <w:r>
              <w:rPr>
                <w:rFonts w:cs="ＭＳ ゴシック;MS Gothic"/>
                <w:spacing w:val="-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8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補助金請求書（様式第１１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bookmarkStart w:id="0" w:name="_Hlk176519530"/>
            <w:bookmarkEnd w:id="0"/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9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取得財産等管理明細書（様式第１６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10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補助金申請に係る宣誓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3:56:00Z</dcterms:created>
  <dc:creator>吉田 将一</dc:creator>
  <dc:description/>
  <cp:keywords/>
  <dc:language>en-US</dc:language>
  <cp:lastModifiedBy>髙橋　巨樹</cp:lastModifiedBy>
  <cp:lastPrinted>2016-12-20T20:51:00Z</cp:lastPrinted>
  <dcterms:modified xsi:type="dcterms:W3CDTF">2024-09-06T04:00:00Z</dcterms:modified>
  <cp:revision>4</cp:revision>
  <dc:subject/>
  <dc:title/>
</cp:coreProperties>
</file>