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③トラック搭載型２段積みデッキ補助金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175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12.85pt;margin-top:2.5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３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【取得対象者は必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4765</wp:posOffset>
                      </wp:positionV>
                      <wp:extent cx="289560" cy="89154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891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1.95pt;width:22.75pt;height:70.15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0480</wp:posOffset>
                      </wp:positionV>
                      <wp:extent cx="1790700" cy="360045"/>
                      <wp:effectExtent l="59690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360000"/>
                              </a:xfrm>
                              <a:prstGeom prst="wedgeRoundRectCallout">
                                <a:avLst>
                                  <a:gd name="adj1" fmla="val -83263"/>
                                  <a:gd name="adj2" fmla="val -37125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0.5pt;margin-top:2.4pt;width:140.95pt;height:2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4:17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4-09-19T14:25:00Z</dcterms:modified>
  <cp:revision>4</cp:revision>
  <dc:subject/>
  <dc:title/>
</cp:coreProperties>
</file>