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書類作成時の注意事項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（このページは提出不要です）</w:t>
      </w:r>
    </w:p>
    <w:p>
      <w:pPr>
        <w:pStyle w:val="Normal"/>
        <w:widowControl/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全ての書類が揃っているか、次のページの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用チェックシートを使用し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確認してください。</w:t>
      </w:r>
    </w:p>
    <w:p>
      <w:pPr>
        <w:pStyle w:val="Normal"/>
        <w:widowControl/>
        <w:spacing w:lineRule="exact" w:line="480"/>
        <w:ind w:left="36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用チェックシートは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書類と一緒に提出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する必要があります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ind w:left="0"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書類の提出部数は、正本１部です。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なお、必ず申請者で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の書類のコピーを取ってください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7545</wp:posOffset>
                </wp:positionH>
                <wp:positionV relativeFrom="paragraph">
                  <wp:posOffset>1365885</wp:posOffset>
                </wp:positionV>
                <wp:extent cx="2073910" cy="2334260"/>
                <wp:effectExtent l="0" t="0" r="9525" b="9525"/>
                <wp:wrapNone/>
                <wp:docPr id="1" name="グループ化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2334240"/>
                          <a:chOff x="0" y="0"/>
                          <a:chExt cx="2073960" cy="2334240"/>
                        </a:xfrm>
                      </wpg:grpSpPr>
                      <wps:wsp>
                        <wps:cNvSpPr/>
                        <wps:spPr>
                          <a:xfrm>
                            <a:off x="571680" y="22932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434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388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図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7800" y="505440"/>
                            <a:ext cx="1226160" cy="182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図 10" descr="C:\Users\yoshida.JTA\Desktop\cathead-01010070002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5480"/>
                            <a:ext cx="49536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図 11" descr="C:\Users\yoshida.JTA\Desktop\K2306616.jpg"/>
                          <pic:cNvPicPr/>
                        </pic:nvPicPr>
                        <pic:blipFill>
                          <a:blip r:embed="rId4"/>
                          <a:srcRect l="0" t="25378" r="0" b="29856"/>
                          <a:stretch/>
                        </pic:blipFill>
                        <pic:spPr>
                          <a:xfrm flipH="1" rot="5400000">
                            <a:off x="671400" y="176040"/>
                            <a:ext cx="63828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12" style="position:absolute;margin-left:153.35pt;margin-top:115.85pt;width:163.3pt;height:175.5pt" coordorigin="3067,2317" coordsize="3266,3510">
                <v:rect id="shape_0" ID="正方形/長方形 7" fillcolor="white" stroked="t" o:allowincell="f" style="position:absolute;left:3967;top:251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8" fillcolor="white" stroked="t" o:allowincell="f" style="position:absolute;left:4117;top:269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9" fillcolor="white" stroked="t" o:allowincell="f" style="position:absolute;left:4267;top:284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6" stroked="t" o:allowincell="f" style="position:absolute;left:4402;top:2947;width:1930;height:2879;mso-wrap-style:none;v-text-anchor:middle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ID="図 10" stroked="f" o:allowincell="f" style="position:absolute;left:3067;top:2317;width:779;height:7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図 11" stroked="f" o:allowincell="f" style="position:absolute;left:4125;top:2428;width:1004;height:449;mso-wrap-style:none;v-text-anchor:middle;rotation:90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書類は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Ａ４・片面とし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、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ホチキス止めや製本、糊付け等はせずに、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クリップ等で留め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してください。</w:t>
      </w:r>
      <w:r>
        <w:br w:type="page"/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③トラック搭載用２段積みデッキ用】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申請用チェックシート　兼　申請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2"/>
          <w:highlight w:val="black"/>
        </w:rPr>
        <w:t>Ａ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導入後申請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/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3-5253-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※※※※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全ト協受付印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東京都千代田区霞が関２－１－３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交通運送株式会社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3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　二郎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受付番号</w:t>
            </w:r>
          </w:p>
        </w:tc>
      </w:tr>
      <w:tr>
        <w:trPr>
          <w:trHeight w:val="448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リースの場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貸渡先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3345</wp:posOffset>
                </wp:positionH>
                <wp:positionV relativeFrom="paragraph">
                  <wp:posOffset>250825</wp:posOffset>
                </wp:positionV>
                <wp:extent cx="6299835" cy="864235"/>
                <wp:effectExtent l="10160" t="10795" r="9525" b="9525"/>
                <wp:wrapNone/>
                <wp:docPr id="2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7.35pt;margin-top:19.75pt;width:496pt;height:68pt;mso-wrap-style:none;v-text-anchor:middle;mso-position-horizontal-relative:margin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とともに、大切に保管してください。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上記受付番号が交付決定時に使用する番号となり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交付の決定を連絡するものではあり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＊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書を提出する前に書類の不足等を確認して、申請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1200"/>
        <w:gridCol w:w="3482"/>
        <w:gridCol w:w="851"/>
        <w:gridCol w:w="708"/>
        <w:gridCol w:w="2835"/>
      </w:tblGrid>
      <w:tr>
        <w:trPr>
          <w:trHeight w:val="55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18"/>
                <w:szCs w:val="18"/>
              </w:rPr>
              <w:t>NO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項　　目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申請者</w:t>
            </w:r>
          </w:p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全ト協</w:t>
            </w:r>
          </w:p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全ト協　連絡欄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用チェックシート 兼 申請書類等受領連絡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2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兼実績報告書（様式第２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  <w:sz w:val="22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-1270</wp:posOffset>
                      </wp:positionV>
                      <wp:extent cx="1630680" cy="358140"/>
                      <wp:effectExtent l="707390" t="34480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358200"/>
                              </a:xfrm>
                              <a:prstGeom prst="wedgeRoundRectCallout">
                                <a:avLst>
                                  <a:gd name="adj1" fmla="val -93263"/>
                                  <a:gd name="adj2" fmla="val -144856"/>
                                  <a:gd name="adj3" fmla="val 16667"/>
                                </a:avLst>
                              </a:prstGeom>
                              <a:solidFill>
                                <a:srgbClr val="fbe4d5"/>
                              </a:solidFill>
                              <a:ln w="9360">
                                <a:solidFill>
                                  <a:srgbClr val="823b0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添付書類が揃っているか確認して記入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be4d5" stroked="t" o:allowincell="t" style="position:absolute;margin-left:5.2pt;margin-top:-0.1pt;width:128.35pt;height:28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添付書類が揃っているか確認して記入。</w:t>
                            </w:r>
                          </w:p>
                        </w:txbxContent>
                      </v:textbox>
                      <v:fill o:detectmouseclick="t" type="solid" color2="#041b2a"/>
                      <v:stroke color="#823b0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兼実績報告書別紙（様式第２の３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A-3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機器（装着車両）にかかる見積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169545</wp:posOffset>
                      </wp:positionV>
                      <wp:extent cx="1630680" cy="1088390"/>
                      <wp:effectExtent l="817880" t="5080" r="268287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1088280"/>
                              </a:xfrm>
                              <a:prstGeom prst="wedgeRoundRectCallout">
                                <a:avLst>
                                  <a:gd name="adj1" fmla="val -98402"/>
                                  <a:gd name="adj2" fmla="val -12601"/>
                                  <a:gd name="adj3" fmla="val 16667"/>
                                </a:avLst>
                              </a:prstGeom>
                              <a:solidFill>
                                <a:srgbClr val="fff2cc"/>
                              </a:solidFill>
                              <a:ln w="9360">
                                <a:solidFill>
                                  <a:srgbClr val="823b0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支払が未完了で領収書等書類が添付できない場合は、その理由（例：１１月２０日支払いのため等）を下記備考欄に記載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2cc" stroked="t" o:allowincell="t" style="position:absolute;margin-left:5.2pt;margin-top:13.35pt;width:128.35pt;height:85.6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支払が未完了で領収書等書類が添付できない場合は、その理由（例：１１月２０日支払いのため等）を下記備考欄に記載。</w:t>
                            </w:r>
                          </w:p>
                        </w:txbxContent>
                      </v:textbox>
                      <v:fill o:detectmouseclick="t" type="solid" color2="#000d33"/>
                      <v:stroke color="#823b0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A-4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機器（装着車両）にかかる請求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5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機器（装着車両）にかかる領収証等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270</wp:posOffset>
                      </wp:positionV>
                      <wp:extent cx="342900" cy="19812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5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pt;margin-top:0.1pt;width:26.95pt;height:15.55pt;mso-wrap-style:none;v-text-anchor:middle">
                      <v:fill o:detectmouseclick="t" type="solid" color2="black"/>
                      <v:stroke color="#7f5f00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6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機器の納品書の写し又は販売証明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7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機器装着車両の自動車検査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8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機器の装着状態写真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車両写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デッキ写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07315</wp:posOffset>
                      </wp:positionV>
                      <wp:extent cx="1630680" cy="1068705"/>
                      <wp:effectExtent l="818515" t="5715" r="146367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1068840"/>
                              </a:xfrm>
                              <a:prstGeom prst="wedgeRoundRectCallout">
                                <a:avLst>
                                  <a:gd name="adj1" fmla="val -98402"/>
                                  <a:gd name="adj2" fmla="val -11912"/>
                                  <a:gd name="adj3" fmla="val 16667"/>
                                </a:avLst>
                              </a:prstGeom>
                              <a:solidFill>
                                <a:srgbClr val="d9e2f3"/>
                              </a:solidFill>
                              <a:ln w="936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リース事業者の申請のみ記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転リース契約を介している場合は、転リース事業者との契約等の提出もそれぞれ必要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9e2f3" stroked="t" o:allowincell="t" style="position:absolute;margin-left:9.4pt;margin-top:8.45pt;width:128.35pt;height:84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リース事業者の申請のみ記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は、転リース事業者との契約等の提出もそれぞれ必要。</w:t>
                            </w:r>
                          </w:p>
                        </w:txbxContent>
                      </v:textbox>
                      <v:fill o:detectmouseclick="t" type="solid" color2="#261d0c"/>
                      <v:stroke color="#1f376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9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金請求書（様式第１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-1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0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取得財産等管理明細表（様式第１６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金申請に係る宣誓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2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業報告書の表紙及び事業概況報告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3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Ｇマーク認定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21590</wp:posOffset>
                      </wp:positionV>
                      <wp:extent cx="281940" cy="784860"/>
                      <wp:effectExtent l="9525" t="9525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7848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1pt;margin-top:1.7pt;width:22.15pt;height:61.75pt;mso-wrap-style:none;v-text-anchor:middle">
                      <v:fill o:detectmouseclick="t" type="solid" color2="black" opacity="0"/>
                      <v:stroke color="#00b05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67310</wp:posOffset>
                      </wp:positionV>
                      <wp:extent cx="1790700" cy="413385"/>
                      <wp:effectExtent l="790575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0640" cy="413280"/>
                              </a:xfrm>
                              <a:prstGeom prst="wedgeRoundRectCallout">
                                <a:avLst>
                                  <a:gd name="adj1" fmla="val -94078"/>
                                  <a:gd name="adj2" fmla="val 48462"/>
                                  <a:gd name="adj3" fmla="val 16667"/>
                                </a:avLst>
                              </a:prstGeom>
                              <a:solidFill>
                                <a:srgbClr val="e2efd9"/>
                              </a:solidFill>
                              <a:ln w="9360">
                                <a:solidFill>
                                  <a:srgbClr val="37562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該当する場合は必ず提出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2efd9" stroked="t" o:allowincell="t" style="position:absolute;margin-left:30.55pt;margin-top:5.3pt;width:140.95pt;height:32.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該当する場合は必ず提出</w:t>
                            </w:r>
                          </w:p>
                        </w:txbxContent>
                      </v:textbox>
                      <v:fill o:detectmouseclick="t" type="solid" color2="#1d1026"/>
                      <v:stroke color="#37562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4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ホワイト物流推進運動」の自主行動宣言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5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働きやすい職場認証制度」取得登録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6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パートナーシップ構築宣言」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</w:tbl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9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</w:tblGrid>
      <w:tr>
        <w:trPr>
          <w:trHeight w:val="518" w:hRule="atLeast"/>
        </w:trPr>
        <w:tc>
          <w:tcPr>
            <w:tcW w:w="9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bookmarkStart w:id="0" w:name="_Hlk64035385"/>
            <w:bookmarkEnd w:id="0"/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備考欄</w:t>
            </w:r>
          </w:p>
          <w:p>
            <w:pPr>
              <w:pStyle w:val="Normal"/>
              <w:spacing w:lineRule="atLeast" w:line="20"/>
              <w:ind w:firstLine="36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18"/>
                <w:szCs w:val="18"/>
              </w:rPr>
              <w:t>領収書は後日提出します。（令和７年２月１４日支払いのため）</w:t>
            </w:r>
          </w:p>
        </w:tc>
      </w:tr>
    </w:tbl>
    <w:p>
      <w:pPr>
        <w:pStyle w:val="Normal"/>
        <w:spacing w:lineRule="atLeast" w:line="20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0"/>
        </w:tabs>
        <w:ind w:left="78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5:19:00Z</dcterms:created>
  <dc:creator>吉田 将一</dc:creator>
  <dc:description/>
  <cp:keywords/>
  <dc:language>en-US</dc:language>
  <cp:lastModifiedBy>大里　賢示</cp:lastModifiedBy>
  <cp:lastPrinted>2021-02-12T15:12:00Z</cp:lastPrinted>
  <dcterms:modified xsi:type="dcterms:W3CDTF">2025-01-15T05:58:00Z</dcterms:modified>
  <cp:revision>4</cp:revision>
  <dc:subject/>
  <dc:title/>
</cp:coreProperties>
</file>