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③トラック搭載用２段積みデッキ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200"/>
        <w:gridCol w:w="34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050</wp:posOffset>
                      </wp:positionV>
                      <wp:extent cx="1630680" cy="457835"/>
                      <wp:effectExtent l="838835" t="79057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457920"/>
                              </a:xfrm>
                              <a:prstGeom prst="wedgeRoundRectCallout">
                                <a:avLst>
                                  <a:gd name="adj1" fmla="val -101245"/>
                                  <a:gd name="adj2" fmla="val -221430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11.5pt;width:128.35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販売店が発行する納品書の写し又は販売証明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銘板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bookmarkStart w:id="0" w:name="_Hlk176519530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書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5:39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19T15:46:00Z</dcterms:modified>
  <cp:revision>4</cp:revision>
  <dc:subject/>
  <dc:title/>
</cp:coreProperties>
</file>