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【③トラック搭載用２段積みデッキ用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申請用チェックシート　兼　申請書類等受領連絡票（</w:t>
      </w:r>
      <w:r>
        <w:rPr>
          <w:rFonts w:ascii="ＭＳ ゴシック;MS Gothic" w:hAnsi="ＭＳ ゴシック;MS Gothic" w:cs="ＭＳ ゴシック;MS Gothic" w:eastAsia="ＭＳ ゴシック;MS Gothic"/>
          <w:b/>
          <w:color w:val="FFFFFF"/>
          <w:sz w:val="24"/>
          <w:highlight w:val="black"/>
        </w:rPr>
        <w:t>Ｂ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導入前申請用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t>＊太線枠内のみ、申請者が記入してください。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968"/>
        <w:gridCol w:w="702"/>
        <w:gridCol w:w="2261"/>
      </w:tblGrid>
      <w:tr>
        <w:trPr/>
        <w:tc>
          <w:tcPr>
            <w:tcW w:w="167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送付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49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ト協受付印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又は名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領者氏名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様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番号</w:t>
            </w:r>
          </w:p>
        </w:tc>
      </w:tr>
      <w:tr>
        <w:trPr>
          <w:trHeight w:val="397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ﾘｰｽの場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貸渡先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93345</wp:posOffset>
                </wp:positionH>
                <wp:positionV relativeFrom="paragraph">
                  <wp:posOffset>212725</wp:posOffset>
                </wp:positionV>
                <wp:extent cx="6299835" cy="864235"/>
                <wp:effectExtent l="10160" t="10160" r="9525" b="9525"/>
                <wp:wrapNone/>
                <wp:docPr id="1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864360"/>
                        </a:xfrm>
                        <a:prstGeom prst="bracketPair">
                          <a:avLst>
                            <a:gd name="adj" fmla="val 807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-7.35pt;margin-top:16.75pt;width:496pt;height:68pt;mso-wrap-style:none;v-text-anchor:middle;mso-position-horizontal-relative:margin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【全ト協連絡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書類を受け取り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全ト協連絡欄記載のとおり一部書類に不足等がありました。連絡欄を確認願い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とともに、大切に保管してください。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上記受付番号が交付決定時に使用する番号となり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の受領を連絡するものであり、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交付の決定を連絡するものではありません。</w:t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＊申請書を提出する前に書類の不足等を確認して、申請者チェック欄に○印を記入してください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4744"/>
        <w:gridCol w:w="789"/>
        <w:gridCol w:w="708"/>
        <w:gridCol w:w="283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NO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項　　目</w:t>
            </w:r>
          </w:p>
        </w:tc>
        <w:tc>
          <w:tcPr>
            <w:tcW w:w="78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申請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ﾁｪｯｸ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確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　連絡欄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申請用チェックシート 兼 申請書類等受領連絡票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交付申請書（様式第１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交付申請書別紙（様式第１の３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3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補助対象機器にかかる見積書の写し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4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報告書の表紙及び事業概況報告書の写し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5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Ｇマーク認定証の写し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6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「ホワイト物流推進運動」の自主行動宣言の写し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-1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-14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7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「働きやすい職場認証制度」取得登録証の写し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-1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-14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8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「パートナーシップ構築宣言」の写し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-1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-14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1:46:00Z</dcterms:created>
  <dc:creator>吉田 将一</dc:creator>
  <dc:description/>
  <cp:keywords/>
  <dc:language>en-US</dc:language>
  <cp:lastModifiedBy>髙橋　巨樹</cp:lastModifiedBy>
  <cp:lastPrinted>2016-12-20T20:51:00Z</cp:lastPrinted>
  <dcterms:modified xsi:type="dcterms:W3CDTF">2024-08-23T11:47:00Z</dcterms:modified>
  <cp:revision>3</cp:revision>
  <dc:subject/>
  <dc:title/>
</cp:coreProperties>
</file>