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書類作成時の注意事項</w:t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（このページは提出不要です）</w:t>
      </w:r>
    </w:p>
    <w:p>
      <w:pPr>
        <w:pStyle w:val="Normal"/>
        <w:widowControl/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全ての書類が揃っているか、次のページの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用チェックシートを使用し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確認してください。</w:t>
      </w:r>
    </w:p>
    <w:p>
      <w:pPr>
        <w:pStyle w:val="Normal"/>
        <w:widowControl/>
        <w:spacing w:lineRule="exact" w:line="480"/>
        <w:ind w:left="36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用チェックシートは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書類と一緒に提出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する必要があります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ind w:left="0"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書類の提出部数は、正本１部です。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なお、必ず申請者で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の書類のコピーを取ってください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7545</wp:posOffset>
                </wp:positionH>
                <wp:positionV relativeFrom="paragraph">
                  <wp:posOffset>1365885</wp:posOffset>
                </wp:positionV>
                <wp:extent cx="2073910" cy="2334260"/>
                <wp:effectExtent l="0" t="0" r="9525" b="9525"/>
                <wp:wrapNone/>
                <wp:docPr id="1" name="グループ化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2334240"/>
                          <a:chOff x="0" y="0"/>
                          <a:chExt cx="2073960" cy="2334240"/>
                        </a:xfrm>
                      </wpg:grpSpPr>
                      <wps:wsp>
                        <wps:cNvSpPr/>
                        <wps:spPr>
                          <a:xfrm>
                            <a:off x="571680" y="22932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3434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388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図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47800" y="505440"/>
                            <a:ext cx="1226160" cy="1828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図 10" descr="C:\Users\yoshida.JTA\Desktop\cathead-01010070002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05480"/>
                            <a:ext cx="49536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図 11" descr="C:\Users\yoshida.JTA\Desktop\K2306616.jpg"/>
                          <pic:cNvPicPr/>
                        </pic:nvPicPr>
                        <pic:blipFill>
                          <a:blip r:embed="rId4"/>
                          <a:srcRect l="0" t="25378" r="0" b="29856"/>
                          <a:stretch/>
                        </pic:blipFill>
                        <pic:spPr>
                          <a:xfrm flipH="1" rot="5400000">
                            <a:off x="671400" y="176040"/>
                            <a:ext cx="63828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グループ化 12" style="position:absolute;margin-left:153.35pt;margin-top:115.85pt;width:163.3pt;height:175.5pt" coordorigin="3067,2317" coordsize="3266,3510">
                <v:rect id="shape_0" ID="正方形/長方形 7" fillcolor="white" stroked="t" o:allowincell="f" style="position:absolute;left:3967;top:2512;width:1949;height:27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8" fillcolor="white" stroked="t" o:allowincell="f" style="position:absolute;left:4117;top:2692;width:1949;height:27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9" fillcolor="white" stroked="t" o:allowincell="f" style="position:absolute;left:4267;top:2842;width:1949;height:27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図 6" stroked="t" o:allowincell="f" style="position:absolute;left:4402;top:2947;width:1930;height:2879;mso-wrap-style:none;v-text-anchor:middle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ID="図 10" stroked="f" o:allowincell="f" style="position:absolute;left:3067;top:2317;width:779;height:7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図 11" stroked="f" o:allowincell="f" style="position:absolute;left:4125;top:2428;width:1004;height:449;mso-wrap-style:none;v-text-anchor:middle;rotation:90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書類は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Ａ４・片面とし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、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ホチキス止めや製本、糊付け等はせずに、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クリップ等で留め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してください。</w:t>
      </w:r>
      <w:r>
        <w:br w:type="page"/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④速度制限装置の機能改修用】</w:t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申請用チェックシート　兼　申請書類等受領連絡票（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4"/>
          <w:highlight w:val="black"/>
        </w:rPr>
        <w:t>Ａ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導入後申請用）</w:t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t>＊太線枠内のみ、申請者が記入してください。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968"/>
        <w:gridCol w:w="702"/>
        <w:gridCol w:w="2261"/>
      </w:tblGrid>
      <w:tr>
        <w:trPr/>
        <w:tc>
          <w:tcPr>
            <w:tcW w:w="16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送付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49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ト協受付印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又は名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領者氏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様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</w:tr>
      <w:tr>
        <w:trPr>
          <w:trHeight w:val="397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ﾘｰｽの場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貸渡先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3345</wp:posOffset>
                </wp:positionH>
                <wp:positionV relativeFrom="paragraph">
                  <wp:posOffset>250825</wp:posOffset>
                </wp:positionV>
                <wp:extent cx="6299835" cy="864235"/>
                <wp:effectExtent l="10160" t="10795" r="9525" b="9525"/>
                <wp:wrapNone/>
                <wp:docPr id="2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864360"/>
                        </a:xfrm>
                        <a:prstGeom prst="bracketPair">
                          <a:avLst>
                            <a:gd name="adj" fmla="val 807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-7.35pt;margin-top:19.75pt;width:496pt;height:68pt;mso-wrap-style:none;v-text-anchor:middle;mso-position-horizontal-relative:margin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【全ト協連絡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書類を受け取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全ト協連絡欄記載のとおり一部書類に不足等がありました。連絡欄を確認願い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とともに、大切に保管してください。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上記受付番号が交付決定時に使用する番号となり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の受領を連絡するものであり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交付の決定を連絡するものではありません。</w:t>
      </w:r>
    </w:p>
    <w:p>
      <w:pPr>
        <w:pStyle w:val="Normal"/>
        <w:rPr/>
      </w:pPr>
      <w:r>
        <w:rPr/>
        <w:t>＊申請書を提出する前に書類の不足等を確認して、申請者チェック欄に○印を記入してください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350"/>
        <w:gridCol w:w="4332"/>
        <w:gridCol w:w="851"/>
        <w:gridCol w:w="708"/>
        <w:gridCol w:w="283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NO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項　　目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申請者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ﾁｪｯｸ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確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　連絡欄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A-1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申請用チェックシート兼申請書類等受領連絡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A-2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交付申請書兼実績報告書（様式第２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交付申請書兼実績報告書別紙（様式第２の４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A-3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機能改修（装着車両）にかかる見積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A-4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機能改修（装着車両）にかかる請求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A-5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機能改修（装着車両）にかかる領収証等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>
          <w:trHeight w:val="3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A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6</w:t>
            </w:r>
          </w:p>
        </w:tc>
        <w:tc>
          <w:tcPr>
            <w:tcW w:w="4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機器装着車両の自動車検査証の写し（機能改修前後２通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hd w:fill="D8D8D8" w:val="clea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hd w:fill="D8D8D8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  <w:shd w:fill="D8D8D8" w:val="clear"/>
              </w:rPr>
            </w:pPr>
            <w:r>
              <w:rPr>
                <w:spacing w:val="-14"/>
                <w:shd w:fill="D8D8D8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  <w:shd w:fill="D8D8D8" w:val="clear"/>
              </w:rPr>
            </w:pPr>
            <w:r>
              <w:rPr>
                <w:spacing w:val="-14"/>
                <w:shd w:fill="D8D8D8" w:val="clear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A-7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速度制限装置の機能改修の実施を証明する書類（販売店が発行する装着証明書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ゴシック;MS Gothic"/>
                <w:spacing w:val="-4"/>
              </w:rPr>
            </w:pPr>
            <w:r>
              <w:rPr>
                <w:rFonts w:cs="ＭＳ ゴシック;MS Gothic"/>
                <w:spacing w:val="-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A-8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6"/>
              </w:rPr>
              <w:t>リースのみ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自動車賃貸契約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ゴシック;MS Gothic"/>
                <w:spacing w:val="-4"/>
              </w:rPr>
            </w:pPr>
            <w:r>
              <w:rPr>
                <w:rFonts w:cs="ＭＳ ゴシック;MS Gothic"/>
                <w:spacing w:val="-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A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-9</w:t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履歴事項等全部証明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ゴシック;MS Gothic"/>
                <w:spacing w:val="-4"/>
              </w:rPr>
            </w:pPr>
            <w:r>
              <w:rPr>
                <w:rFonts w:cs="ＭＳ ゴシック;MS Gothic"/>
                <w:spacing w:val="-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A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-10</w:t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リース契約延長宣誓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ゴシック;MS Gothic"/>
                <w:spacing w:val="-4"/>
              </w:rPr>
            </w:pPr>
            <w:r>
              <w:rPr>
                <w:rFonts w:cs="ＭＳ ゴシック;MS Gothic"/>
                <w:spacing w:val="-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11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金請求書（様式第１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ゴシック;MS Gothic"/>
                <w:spacing w:val="-4"/>
              </w:rPr>
            </w:pPr>
            <w:r>
              <w:rPr>
                <w:rFonts w:cs="ＭＳ ゴシック;MS Gothic"/>
                <w:spacing w:val="-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A-1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2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金申請に係る宣誓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ゴシック;MS Gothic"/>
                <w:spacing w:val="-4"/>
              </w:rPr>
            </w:pPr>
            <w:r>
              <w:rPr>
                <w:rFonts w:cs="ＭＳ ゴシック;MS Gothic"/>
                <w:spacing w:val="-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A-1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3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報告書の表紙及び事業概況報告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ゴシック;MS Gothic"/>
                <w:spacing w:val="-4"/>
              </w:rPr>
            </w:pPr>
            <w:r>
              <w:rPr>
                <w:rFonts w:cs="ＭＳ ゴシック;MS Gothic"/>
                <w:spacing w:val="-4"/>
              </w:rPr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A-1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4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Ｇマーク認定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15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「ホワイト物流推進運動」の自主行動宣言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-1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-14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16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「働きやすい職場認証制度」取得登録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-1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-14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17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「パートナーシップ構築宣言」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-1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-14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</w:tbl>
    <w:p>
      <w:pPr>
        <w:pStyle w:val="Normal"/>
        <w:spacing w:lineRule="exact" w:line="32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57" w:hRule="atLeast"/>
        </w:trPr>
        <w:tc>
          <w:tcPr>
            <w:tcW w:w="9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考欄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　　　</w:t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○"/>
      <w:lvlJc w:val="left"/>
      <w:pPr>
        <w:tabs>
          <w:tab w:val="num" w:pos="0"/>
        </w:tabs>
        <w:ind w:left="78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0:01:00Z</dcterms:created>
  <dc:creator>吉田 将一</dc:creator>
  <dc:description/>
  <cp:keywords/>
  <dc:language>en-US</dc:language>
  <cp:lastModifiedBy>髙橋　巨樹</cp:lastModifiedBy>
  <cp:lastPrinted>2023-02-16T10:20:00Z</cp:lastPrinted>
  <dcterms:modified xsi:type="dcterms:W3CDTF">2024-08-23T10:21:00Z</dcterms:modified>
  <cp:revision>4</cp:revision>
  <dc:subject/>
  <dc:title/>
</cp:coreProperties>
</file>