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④速度制限装置の機能改修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の実証を証明する装着証明書（販売店が発行するもの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車両の自動車検査証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機能改修前後２通の自動車検査証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43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06T04:48:00Z</dcterms:modified>
  <cp:revision>3</cp:revision>
  <dc:subject/>
  <dc:title/>
</cp:coreProperties>
</file>