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④速度制限装置の機能改修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175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2.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17170</wp:posOffset>
                      </wp:positionV>
                      <wp:extent cx="1828800" cy="1068705"/>
                      <wp:effectExtent l="695960" t="5715" r="127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68840"/>
                              </a:xfrm>
                              <a:prstGeom prst="wedgeRoundRectCallout">
                                <a:avLst>
                                  <a:gd name="adj1" fmla="val -86666"/>
                                  <a:gd name="adj2" fmla="val -9773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2.65pt;margin-top:17.1pt;width:143.9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588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4.4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【取得対象者は必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050</wp:posOffset>
                      </wp:positionV>
                      <wp:extent cx="1790700" cy="741045"/>
                      <wp:effectExtent l="790575" t="5715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0.55pt;margin-top:1.5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22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19T14:26:00Z</dcterms:modified>
  <cp:revision>3</cp:revision>
  <dc:subject/>
  <dc:title/>
</cp:coreProperties>
</file>