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④速度制限装置の機能改修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能改修（装着車両）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69545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5.2pt;margin-top:13.35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能改修（装着車両）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能改修（装着車両）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能改修前１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能改修後１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販売店が発行する装着証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7305</wp:posOffset>
                      </wp:positionV>
                      <wp:extent cx="1630680" cy="1068705"/>
                      <wp:effectExtent l="850265" t="5715" r="146367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100273"/>
                                  <a:gd name="adj2" fmla="val -37583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11.2pt;margin-top:2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281940" cy="78486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784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1.7pt;width:22.15pt;height:61.7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7310</wp:posOffset>
                      </wp:positionV>
                      <wp:extent cx="1790700" cy="413385"/>
                      <wp:effectExtent l="790575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4132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8462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30.55pt;margin-top:5.3pt;width:140.95pt;height:32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0" w:name="_Hlk6403538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31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6:13:00Z</dcterms:modified>
  <cp:revision>4</cp:revision>
  <dc:subject/>
  <dc:title/>
</cp:coreProperties>
</file>