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④速度制限装置の機能改修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４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【リースの場合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【取得対象者は必須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4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52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4-08-23T11:53:00Z</dcterms:modified>
  <cp:revision>3</cp:revision>
  <dc:subject/>
  <dc:title/>
</cp:coreProperties>
</file>