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④速度制限装置の機能改修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チェックシート 兼 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6050</wp:posOffset>
                      </wp:positionV>
                      <wp:extent cx="1630680" cy="457835"/>
                      <wp:effectExtent l="838835" t="79057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457920"/>
                              </a:xfrm>
                              <a:prstGeom prst="wedgeRoundRectCallout">
                                <a:avLst>
                                  <a:gd name="adj1" fmla="val -101245"/>
                                  <a:gd name="adj2" fmla="val -221430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12.85pt;margin-top:11.5pt;width:128.35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の実施を証明する書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車両の自動車検査証の写し（機能改修前１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車両の自動車検査証の写し（機能改修修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5:47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9-19T15:53:00Z</dcterms:modified>
  <cp:revision>4</cp:revision>
  <dc:subject/>
  <dc:title/>
</cp:coreProperties>
</file>