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7545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153.35pt;margin-top:115.85pt;width:163.3pt;height:175.5pt" coordorigin="3067,2317" coordsize="3266,3510">
                <v:rect id="shape_0" ID="正方形/長方形 7" fillcolor="white" stroked="t" o:allowincell="f" style="position:absolute;left:3967;top:251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4117;top:269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4267;top:284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4402;top:2947;width:1930;height:2879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3067;top:2317;width:779;height:7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4125;top:2428;width:1004;height:449;mso-wrap-style:none;v-text-anchor:middle;rotation:90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⑤～⑬業務効率化事業（予約受付システム等）用】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2"/>
          <w:highlight w:val="black"/>
        </w:rPr>
        <w:t>Ａ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導入後申請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１－３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交通運送株式会社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付番号</w:t>
            </w:r>
          </w:p>
        </w:tc>
      </w:tr>
      <w:tr>
        <w:trPr>
          <w:trHeight w:val="448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ースの場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（リース事業者の申請のみ貸渡先を記入）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50825</wp:posOffset>
                </wp:positionV>
                <wp:extent cx="6299835" cy="864235"/>
                <wp:effectExtent l="10160" t="10795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9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30"/>
        <w:gridCol w:w="4252"/>
        <w:gridCol w:w="851"/>
        <w:gridCol w:w="708"/>
        <w:gridCol w:w="2835"/>
      </w:tblGrid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18"/>
                <w:szCs w:val="18"/>
              </w:rPr>
              <w:t>NO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申請者</w:t>
            </w:r>
          </w:p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全ト協</w:t>
            </w:r>
          </w:p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全ト協　連絡欄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兼実績報告書（様式第２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-1270</wp:posOffset>
                      </wp:positionV>
                      <wp:extent cx="1630680" cy="358140"/>
                      <wp:effectExtent l="707390" t="3448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358200"/>
                              </a:xfrm>
                              <a:prstGeom prst="wedgeRoundRectCallout">
                                <a:avLst>
                                  <a:gd name="adj1" fmla="val -93263"/>
                                  <a:gd name="adj2" fmla="val -144856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5.2pt;margin-top:-0.1pt;width:128.35pt;height:2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兼実績報告書別紙（様式第２の５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-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3810</wp:posOffset>
                      </wp:positionV>
                      <wp:extent cx="1630680" cy="1088390"/>
                      <wp:effectExtent l="817880" t="5080" r="268287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088280"/>
                              </a:xfrm>
                              <a:prstGeom prst="wedgeRoundRectCallout">
                                <a:avLst>
                                  <a:gd name="adj1" fmla="val -98402"/>
                                  <a:gd name="adj2" fmla="val -12601"/>
                                  <a:gd name="adj3" fmla="val 16667"/>
                                </a:avLst>
                              </a:prstGeom>
                              <a:solidFill>
                                <a:srgbClr val="fff2cc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支払が未完了で領収書等書類が添付できない場合は、その理由（例：１１月２０日支払いのため等）を下記備考欄に記載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2cc" stroked="t" o:allowincell="t" style="position:absolute;margin-left:10pt;margin-top:0.3pt;width:128.35pt;height:85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支払が未完了で領収書等書類が添付できない場合は、その理由（例：１１月２０日支払いのため等）を下記備考欄に記載。</w:t>
                            </w:r>
                          </w:p>
                        </w:txbxContent>
                      </v:textbox>
                      <v:fill o:detectmouseclick="t" type="solid" color2="#000d33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-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請求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領収証等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270</wp:posOffset>
                      </wp:positionV>
                      <wp:extent cx="342900" cy="19812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5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0.1pt;width:26.95pt;height:15.55pt;mso-wrap-style:none;v-text-anchor:middle">
                      <v:fill o:detectmouseclick="t" type="solid" color2="black"/>
                      <v:stroke color="#7f5f00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6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納品書又は販売証明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7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機能を確認できる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8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設置・利用状況を示す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90805</wp:posOffset>
                      </wp:positionV>
                      <wp:extent cx="1630680" cy="1068705"/>
                      <wp:effectExtent l="818515" t="5715" r="116776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068840"/>
                              </a:xfrm>
                              <a:prstGeom prst="wedgeRoundRectCallout">
                                <a:avLst>
                                  <a:gd name="adj1" fmla="val -98402"/>
                                  <a:gd name="adj2" fmla="val -11912"/>
                                  <a:gd name="adj3" fmla="val 16667"/>
                                </a:avLst>
                              </a:prstGeom>
                              <a:solidFill>
                                <a:srgbClr val="d9e2f3"/>
                              </a:solidFill>
                              <a:ln w="936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リース事業者の申請のみ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転リース契約を介している場合は、転リース事業者との契約等の提出もそれぞれ必要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e2f3" stroked="t" o:allowincell="t" style="position:absolute;margin-left:6.2pt;margin-top:7.15pt;width:128.35pt;height:84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ース事業者の申請のみ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は、転リース事業者との契約等の提出もそれぞれ必要。</w:t>
                            </w:r>
                          </w:p>
                        </w:txbxContent>
                      </v:textbox>
                      <v:fill o:detectmouseclick="t" type="solid" color2="#261d0c"/>
                      <v:stroke color="#1f376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9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"/>
                <w:w w:val="80"/>
                <w:kern w:val="0"/>
                <w:sz w:val="20"/>
                <w:szCs w:val="20"/>
              </w:rPr>
              <w:t>リース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w w:val="80"/>
                <w:kern w:val="0"/>
                <w:sz w:val="20"/>
                <w:szCs w:val="20"/>
              </w:rPr>
              <w:t>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自動車賃貸契約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28575</wp:posOffset>
                      </wp:positionV>
                      <wp:extent cx="297180" cy="57912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5792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25pt;width:23.35pt;height:45.55pt;mso-wrap-style:none;v-text-anchor:middle">
                      <v:fill o:detectmouseclick="t" type="solid" color2="black" opacity="0"/>
                      <v:stroke color="#0070c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0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事項等全部証明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1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ース契約延長宣誓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請求書（様式第１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申請に係る宣誓書（宣誓書様式１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たは宣誓書様式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82550</wp:posOffset>
                      </wp:positionV>
                      <wp:extent cx="320040" cy="24384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7pt;margin-top:6.5pt;width:25.15pt;height:19.15pt;mso-wrap-style:none;v-text-anchor:middle">
                      <v:fill o:detectmouseclick="t" on="false"/>
                      <v:stroke color="#7030a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05410</wp:posOffset>
                      </wp:positionV>
                      <wp:extent cx="1607820" cy="769620"/>
                      <wp:effectExtent l="755015" t="9525" r="83693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7760" cy="769680"/>
                              </a:xfrm>
                              <a:prstGeom prst="wedgeRoundRectCallout">
                                <a:avLst>
                                  <a:gd name="adj1" fmla="val -92574"/>
                                  <a:gd name="adj2" fmla="val -36962"/>
                                  <a:gd name="adj3" fmla="val 16667"/>
                                </a:avLst>
                              </a:prstGeom>
                              <a:solidFill>
                                <a:srgbClr val="ceaeda"/>
                              </a:solidFill>
                              <a:ln w="19080">
                                <a:solidFill>
                                  <a:srgbClr val="39373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宣誓様式が2種類あり、申請するシステムにより異なるため注意の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eaeda" stroked="t" o:allowincell="t" style="position:absolute;margin-left:5.2pt;margin-top:8.3pt;width:126.55pt;height:60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宣誓様式が2種類あり、申請するシステムにより異なるため注意のこと。</w:t>
                            </w:r>
                          </w:p>
                        </w:txbxContent>
                      </v:textbox>
                      <v:fill o:detectmouseclick="t" type="solid" color2="#315125"/>
                      <v:stroke color="#393737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bookmarkStart w:id="0" w:name="_Hlk177650008"/>
            <w:bookmarkEnd w:id="0"/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立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55880</wp:posOffset>
                      </wp:positionV>
                      <wp:extent cx="304800" cy="17526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1pt;margin-top:4.4pt;width:23.95pt;height:13.75pt;mso-wrap-style:none;v-text-anchor:middle">
                      <v:fill o:detectmouseclick="t" on="false"/>
                      <v:stroke color="#70ad47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99390</wp:posOffset>
                      </wp:positionV>
                      <wp:extent cx="335280" cy="70104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700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d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1pt;margin-top:15.7pt;width:26.35pt;height:55.15pt;mso-wrap-style:none;v-text-anchor:middle">
                      <v:fill o:detectmouseclick="t" on="false"/>
                      <v:stroke color="#ffd966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6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53340</wp:posOffset>
                      </wp:positionV>
                      <wp:extent cx="1607820" cy="923290"/>
                      <wp:effectExtent l="661670" t="387350" r="113728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7760" cy="923400"/>
                              </a:xfrm>
                              <a:prstGeom prst="wedgeRoundRectCallout">
                                <a:avLst>
                                  <a:gd name="adj1" fmla="val -91152"/>
                                  <a:gd name="adj2" fmla="val -91953"/>
                                  <a:gd name="adj3" fmla="val 16667"/>
                                </a:avLst>
                              </a:prstGeom>
                              <a:solidFill>
                                <a:srgbClr val="c5e0b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が荷主等の場合、または、申請者がリース事業者でありリース先が荷主等の場合に提出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5e0b3" stroked="f" o:allowincell="t" style="position:absolute;margin-left:4pt;margin-top:4.2pt;width:126.55pt;height:72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が荷主等の場合、または、申請者がリース事業者でありリース先が荷主等の場合に提出。</w:t>
                            </w:r>
                          </w:p>
                        </w:txbxContent>
                      </v:textbox>
                      <v:fill o:detectmouseclick="t" type="solid" color2="#3a1f4c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7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8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</w:tbl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8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-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において転リース契約を介している場合は、転リース事業者との契約書等の提出も必要</w:t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</w:tblGrid>
      <w:tr>
        <w:trPr>
          <w:trHeight w:val="518" w:hRule="atLeast"/>
        </w:trPr>
        <w:tc>
          <w:tcPr>
            <w:tcW w:w="9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bookmarkStart w:id="1" w:name="_Hlk64035385"/>
            <w:bookmarkEnd w:id="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68065</wp:posOffset>
                      </wp:positionH>
                      <wp:positionV relativeFrom="paragraph">
                        <wp:posOffset>129540</wp:posOffset>
                      </wp:positionV>
                      <wp:extent cx="2331720" cy="723900"/>
                      <wp:effectExtent l="0" t="387350" r="147701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723960"/>
                              </a:xfrm>
                              <a:prstGeom prst="wedgeRoundRectCallout">
                                <a:avLst>
                                  <a:gd name="adj1" fmla="val -47333"/>
                                  <a:gd name="adj2" fmla="val -103509"/>
                                  <a:gd name="adj3" fmla="val 16667"/>
                                </a:avLst>
                              </a:prstGeom>
                              <a:solidFill>
                                <a:srgbClr val="ffe5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は、いずれかを宣言又は取得事業者に限るため、いずれかに○が付くこと。申請者がリース事業者の場合は、リース先が対象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f" o:allowincell="t" style="position:absolute;margin-left:280.95pt;margin-top:10.2pt;width:183.55pt;height:56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は、いずれかを宣言又は取得事業者に限るため、いずれかに○が付くこと。申請者がリース事業者の場合は、リース先が対象。</w:t>
                            </w:r>
                          </w:p>
                        </w:txbxContent>
                      </v:textbox>
                      <v:fill o:detectmouseclick="t" type="solid" color2="#001a66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備考欄</w:t>
            </w:r>
          </w:p>
          <w:p>
            <w:pPr>
              <w:pStyle w:val="Normal"/>
              <w:spacing w:lineRule="atLeast" w:line="20"/>
              <w:ind w:firstLine="36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8"/>
                <w:szCs w:val="18"/>
              </w:rPr>
              <w:t>領収書は後日提出します。（令和７月２日１４日支払いのため）</w:t>
            </w:r>
          </w:p>
        </w:tc>
      </w:tr>
    </w:tbl>
    <w:p>
      <w:pPr>
        <w:pStyle w:val="Normal"/>
        <w:spacing w:lineRule="atLeast" w:line="20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tabs>
          <w:tab w:val="clear" w:pos="840"/>
          <w:tab w:val="left" w:pos="5412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44:00Z</dcterms:created>
  <dc:creator>吉田 将一</dc:creator>
  <dc:description/>
  <cp:keywords/>
  <dc:language>en-US</dc:language>
  <cp:lastModifiedBy>大里　賢示</cp:lastModifiedBy>
  <cp:lastPrinted>2021-02-12T15:12:00Z</cp:lastPrinted>
  <dcterms:modified xsi:type="dcterms:W3CDTF">2025-01-15T06:20:00Z</dcterms:modified>
  <cp:revision>9</cp:revision>
  <dc:subject/>
  <dc:title/>
</cp:coreProperties>
</file>