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書類作成時の注意事項</w:t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（このページは提出不要です）</w:t>
      </w:r>
    </w:p>
    <w:p>
      <w:pPr>
        <w:pStyle w:val="Normal"/>
        <w:widowControl/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全ての書類が揃っているか、次のページの</w:t>
      </w:r>
    </w:p>
    <w:p>
      <w:pPr>
        <w:pStyle w:val="Style19"/>
        <w:widowControl/>
        <w:spacing w:lineRule="exact" w:line="480"/>
        <w:ind w:left="78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用チェックシートを使用し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確認してください。</w:t>
      </w:r>
    </w:p>
    <w:p>
      <w:pPr>
        <w:pStyle w:val="Normal"/>
        <w:widowControl/>
        <w:spacing w:lineRule="exact" w:line="480"/>
        <w:ind w:left="36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用チェックシートは</w:t>
      </w:r>
    </w:p>
    <w:p>
      <w:pPr>
        <w:pStyle w:val="Style19"/>
        <w:widowControl/>
        <w:spacing w:lineRule="exact" w:line="480"/>
        <w:ind w:left="78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書類と一緒に提出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する必要があります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ind w:left="0"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書類の提出部数は、正本１部です。</w:t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なお、必ず申請者で</w:t>
      </w:r>
    </w:p>
    <w:p>
      <w:pPr>
        <w:pStyle w:val="Style19"/>
        <w:widowControl/>
        <w:spacing w:lineRule="exact" w:line="480"/>
        <w:ind w:left="78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の書類のコピーを取ってください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7545</wp:posOffset>
                </wp:positionH>
                <wp:positionV relativeFrom="paragraph">
                  <wp:posOffset>1365885</wp:posOffset>
                </wp:positionV>
                <wp:extent cx="2073910" cy="2334260"/>
                <wp:effectExtent l="0" t="0" r="9525" b="9525"/>
                <wp:wrapNone/>
                <wp:docPr id="1" name="グループ化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2334240"/>
                          <a:chOff x="0" y="0"/>
                          <a:chExt cx="2073960" cy="2334240"/>
                        </a:xfrm>
                      </wpg:grpSpPr>
                      <wps:wsp>
                        <wps:cNvSpPr/>
                        <wps:spPr>
                          <a:xfrm>
                            <a:off x="571680" y="22932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3434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4388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図 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47800" y="505440"/>
                            <a:ext cx="1226160" cy="1828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図 10" descr="C:\Users\yoshida.JTA\Desktop\cathead-01010070002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05480"/>
                            <a:ext cx="49536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図 11" descr="C:\Users\yoshida.JTA\Desktop\K2306616.jpg"/>
                          <pic:cNvPicPr/>
                        </pic:nvPicPr>
                        <pic:blipFill>
                          <a:blip r:embed="rId4"/>
                          <a:srcRect l="0" t="25378" r="0" b="29856"/>
                          <a:stretch/>
                        </pic:blipFill>
                        <pic:spPr>
                          <a:xfrm flipH="1" rot="5400000">
                            <a:off x="671400" y="176040"/>
                            <a:ext cx="63828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グループ化 12" style="position:absolute;margin-left:153.35pt;margin-top:115.85pt;width:163.3pt;height:175.5pt" coordorigin="3067,2317" coordsize="3266,3510">
                <v:rect id="shape_0" ID="正方形/長方形 7" fillcolor="white" stroked="t" o:allowincell="f" style="position:absolute;left:3967;top:2512;width:1949;height:277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8" fillcolor="white" stroked="t" o:allowincell="f" style="position:absolute;left:4117;top:2692;width:1949;height:277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9" fillcolor="white" stroked="t" o:allowincell="f" style="position:absolute;left:4267;top:2842;width:1949;height:277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図 6" stroked="t" o:allowincell="f" style="position:absolute;left:4402;top:2947;width:1930;height:2879;mso-wrap-style:none;v-text-anchor:middle" type="_x0000_t75">
                  <v:imagedata r:id="rId5" o:detectmouseclick="t"/>
                  <v:stroke color="black" weight="9360" joinstyle="miter" endcap="flat"/>
                  <w10:wrap type="none"/>
                </v:shape>
                <v:shape id="shape_0" ID="図 10" stroked="f" o:allowincell="f" style="position:absolute;left:3067;top:2317;width:779;height:7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図 11" stroked="f" o:allowincell="f" style="position:absolute;left:4125;top:2428;width:1004;height:449;mso-wrap-style:none;v-text-anchor:middle;rotation:90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書類は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Ａ４・片面とし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、</w:t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ホチキス止めや製本、糊付け等はせずに、</w:t>
      </w:r>
    </w:p>
    <w:p>
      <w:pPr>
        <w:pStyle w:val="Style19"/>
        <w:widowControl/>
        <w:spacing w:lineRule="exact" w:line="480"/>
        <w:ind w:left="78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クリップ等で留め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してください。</w:t>
      </w:r>
      <w:r>
        <w:br w:type="page"/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【⑤～⑬業務効率化事業（予約受付システム等）用】</w:t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申請用チェックシート　兼　申請書類等受領連絡票（</w:t>
      </w:r>
      <w:r>
        <w:rPr>
          <w:rFonts w:ascii="ＭＳ ゴシック;MS Gothic" w:hAnsi="ＭＳ ゴシック;MS Gothic" w:cs="ＭＳ ゴシック;MS Gothic" w:eastAsia="ＭＳ ゴシック;MS Gothic"/>
          <w:b/>
          <w:color w:val="FFFFFF"/>
          <w:sz w:val="22"/>
          <w:highlight w:val="black"/>
        </w:rPr>
        <w:t>Ａ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導入後申請用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＊太線枠内のみ、申請者が記入してください。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4968"/>
        <w:gridCol w:w="702"/>
        <w:gridCol w:w="2261"/>
      </w:tblGrid>
      <w:tr>
        <w:trPr/>
        <w:tc>
          <w:tcPr>
            <w:tcW w:w="167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送付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番号</w:t>
            </w:r>
          </w:p>
        </w:tc>
        <w:tc>
          <w:tcPr>
            <w:tcW w:w="49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0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3-5253-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※※※※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全ト協受付印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住所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東京都千代田区霞が関２－１－３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</w:rPr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80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又は名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国土交通運送株式会社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3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受領者氏名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国土　二郎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様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受付番号</w:t>
            </w:r>
          </w:p>
        </w:tc>
      </w:tr>
      <w:tr>
        <w:trPr>
          <w:trHeight w:val="448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リースの場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貸渡先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（リース事業者の申請のみ貸渡先を記入）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  <w:shd w:fill="D8D8D8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93345</wp:posOffset>
                </wp:positionH>
                <wp:positionV relativeFrom="paragraph">
                  <wp:posOffset>250825</wp:posOffset>
                </wp:positionV>
                <wp:extent cx="6299835" cy="864235"/>
                <wp:effectExtent l="10160" t="10795" r="9525" b="9525"/>
                <wp:wrapNone/>
                <wp:docPr id="2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864360"/>
                        </a:xfrm>
                        <a:prstGeom prst="bracketPair">
                          <a:avLst>
                            <a:gd name="adj" fmla="val 8074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-7.35pt;margin-top:19.75pt;width:496pt;height:68pt;mso-wrap-style:none;v-text-anchor:middle;mso-position-horizontal-relative:margin" type="_x0000_t1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shd w:fill="D8D8D8" w:val="clear"/>
        </w:rPr>
        <w:t>【全ト協連絡欄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下記書類を受け取り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下記全ト協連絡欄記載のとおり一部書類に不足等がありました。連絡欄を確認願い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とともに、大切に保管してください。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上記受付番号が交付決定時に使用する番号となり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の受領を連絡するものであり、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交付の決定を連絡するものではありません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＊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書を提出する前に書類の不足等を確認して、申請者チェック欄に○印を記入してください。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"/>
        <w:gridCol w:w="430"/>
        <w:gridCol w:w="4252"/>
        <w:gridCol w:w="851"/>
        <w:gridCol w:w="708"/>
        <w:gridCol w:w="2835"/>
      </w:tblGrid>
      <w:tr>
        <w:trPr>
          <w:trHeight w:val="55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18"/>
                <w:szCs w:val="18"/>
              </w:rPr>
              <w:t>NO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項　　目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申請者</w:t>
            </w:r>
          </w:p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ﾁｪｯｸ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全ト協</w:t>
            </w:r>
          </w:p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確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全ト協　連絡欄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1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用チェックシート 兼 申請書類等受領連絡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2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交付申請書兼実績報告書（様式第２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4"/>
                <w:sz w:val="22"/>
                <w:szCs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-1270</wp:posOffset>
                      </wp:positionV>
                      <wp:extent cx="1630680" cy="358140"/>
                      <wp:effectExtent l="707390" t="34480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358200"/>
                              </a:xfrm>
                              <a:prstGeom prst="wedgeRoundRectCallout">
                                <a:avLst>
                                  <a:gd name="adj1" fmla="val -93263"/>
                                  <a:gd name="adj2" fmla="val -144856"/>
                                  <a:gd name="adj3" fmla="val 16667"/>
                                </a:avLst>
                              </a:prstGeom>
                              <a:solidFill>
                                <a:srgbClr val="fbe4d5"/>
                              </a:solidFill>
                              <a:ln w="9360">
                                <a:solidFill>
                                  <a:srgbClr val="823b0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添付書類が揃っているか確認して記入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#fbe4d5" stroked="t" o:allowincell="t" style="position:absolute;margin-left:5.2pt;margin-top:-0.1pt;width:128.35pt;height:28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添付書類が揃っているか確認して記入。</w:t>
                            </w:r>
                          </w:p>
                        </w:txbxContent>
                      </v:textbox>
                      <v:fill o:detectmouseclick="t" type="solid" color2="#041b2a"/>
                      <v:stroke color="#823b0b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交付申請書兼実績報告書別紙（様式第２の５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A-3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にかかる見積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3810</wp:posOffset>
                      </wp:positionV>
                      <wp:extent cx="1630680" cy="1088390"/>
                      <wp:effectExtent l="817880" t="5080" r="268287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1088280"/>
                              </a:xfrm>
                              <a:prstGeom prst="wedgeRoundRectCallout">
                                <a:avLst>
                                  <a:gd name="adj1" fmla="val -98402"/>
                                  <a:gd name="adj2" fmla="val -12601"/>
                                  <a:gd name="adj3" fmla="val 16667"/>
                                </a:avLst>
                              </a:prstGeom>
                              <a:solidFill>
                                <a:srgbClr val="fff2cc"/>
                              </a:solidFill>
                              <a:ln w="9360">
                                <a:solidFill>
                                  <a:srgbClr val="823b0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支払が未完了で領収書等書類が添付できない場合は、その理由（例：１１月２０日支払いのため等）を下記備考欄に記載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2cc" stroked="t" o:allowincell="t" style="position:absolute;margin-left:10pt;margin-top:0.3pt;width:128.35pt;height:85.6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支払が未完了で領収書等書類が添付できない場合は、その理由（例：１１月２０日支払いのため等）を下記備考欄に記載。</w:t>
                            </w:r>
                          </w:p>
                        </w:txbxContent>
                      </v:textbox>
                      <v:fill o:detectmouseclick="t" type="solid" color2="#000d33"/>
                      <v:stroke color="#823b0b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A-4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にかかる請求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5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にかかる領収証等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1270</wp:posOffset>
                      </wp:positionV>
                      <wp:extent cx="342900" cy="198120"/>
                      <wp:effectExtent l="9525" t="9525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5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3pt;margin-top:0.1pt;width:26.95pt;height:15.55pt;mso-wrap-style:none;v-text-anchor:middle">
                      <v:fill o:detectmouseclick="t" type="solid" color2="black"/>
                      <v:stroke color="#7f5f00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6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の納品書又は販売証明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7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の機能を確認できる資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4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4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8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の設置・利用状況を示す写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90805</wp:posOffset>
                      </wp:positionV>
                      <wp:extent cx="1630680" cy="1068705"/>
                      <wp:effectExtent l="818515" t="5715" r="116776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1068840"/>
                              </a:xfrm>
                              <a:prstGeom prst="wedgeRoundRectCallout">
                                <a:avLst>
                                  <a:gd name="adj1" fmla="val -98402"/>
                                  <a:gd name="adj2" fmla="val -11912"/>
                                  <a:gd name="adj3" fmla="val 16667"/>
                                </a:avLst>
                              </a:prstGeom>
                              <a:solidFill>
                                <a:srgbClr val="d9e2f3"/>
                              </a:solidFill>
                              <a:ln w="9360">
                                <a:solidFill>
                                  <a:srgbClr val="1f376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リース事業者の申請のみ記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転リース契約を介している場合は、転リース事業者との契約等の提出もそれぞれ必要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9e2f3" stroked="t" o:allowincell="t" style="position:absolute;margin-left:6.2pt;margin-top:7.15pt;width:128.35pt;height:84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リース事業者の申請のみ記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転リース契約を介している場合は、転リース事業者との契約等の提出もそれぞれ必要。</w:t>
                            </w:r>
                          </w:p>
                        </w:txbxContent>
                      </v:textbox>
                      <v:fill o:detectmouseclick="t" type="solid" color2="#261d0c"/>
                      <v:stroke color="#1f3763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9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"/>
                <w:w w:val="80"/>
                <w:kern w:val="0"/>
                <w:sz w:val="20"/>
                <w:szCs w:val="20"/>
              </w:rPr>
              <w:t>リースの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w w:val="80"/>
                <w:kern w:val="0"/>
                <w:sz w:val="20"/>
                <w:szCs w:val="20"/>
              </w:rPr>
              <w:t>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自動車賃貸契約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28575</wp:posOffset>
                      </wp:positionV>
                      <wp:extent cx="297180" cy="579120"/>
                      <wp:effectExtent l="9525" t="9525" r="9525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5792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25pt;width:23.35pt;height:45.55pt;mso-wrap-style:none;v-text-anchor:middle">
                      <v:fill o:detectmouseclick="t" type="solid" color2="black" opacity="0"/>
                      <v:stroke color="#0070c0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10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履歴事項等全部証明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11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リース契約延長宣誓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12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金請求書（様式第１１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13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金申請に係る宣誓書（宣誓書様式１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または宣誓書様式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82550</wp:posOffset>
                      </wp:positionV>
                      <wp:extent cx="320040" cy="243840"/>
                      <wp:effectExtent l="9525" t="9525" r="9525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.7pt;margin-top:6.5pt;width:25.15pt;height:19.15pt;mso-wrap-style:none;v-text-anchor:middle">
                      <v:fill o:detectmouseclick="t" on="false"/>
                      <v:stroke color="#7030a0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4"/>
                <w:sz w:val="22"/>
                <w:szCs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105410</wp:posOffset>
                      </wp:positionV>
                      <wp:extent cx="1607820" cy="769620"/>
                      <wp:effectExtent l="755015" t="9525" r="836930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7760" cy="769680"/>
                              </a:xfrm>
                              <a:prstGeom prst="wedgeRoundRectCallout">
                                <a:avLst>
                                  <a:gd name="adj1" fmla="val -92574"/>
                                  <a:gd name="adj2" fmla="val -36962"/>
                                  <a:gd name="adj3" fmla="val 16667"/>
                                </a:avLst>
                              </a:prstGeom>
                              <a:solidFill>
                                <a:srgbClr val="ceaeda"/>
                              </a:solidFill>
                              <a:ln w="19080">
                                <a:solidFill>
                                  <a:srgbClr val="39373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宣誓様式が2種類あり、申請するシステムにより異なるため注意のこと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eaeda" stroked="t" o:allowincell="t" style="position:absolute;margin-left:5.2pt;margin-top:8.3pt;width:126.55pt;height:60.5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宣誓様式が2種類あり、申請するシステムにより異なるため注意のこと。</w:t>
                            </w:r>
                          </w:p>
                        </w:txbxContent>
                      </v:textbox>
                      <v:fill o:detectmouseclick="t" type="solid" color2="#315125"/>
                      <v:stroke color="#393737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bookmarkStart w:id="0" w:name="_Hlk177650008"/>
            <w:bookmarkEnd w:id="0"/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14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立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55880</wp:posOffset>
                      </wp:positionV>
                      <wp:extent cx="304800" cy="175260"/>
                      <wp:effectExtent l="9525" t="9525" r="9525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753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.1pt;margin-top:4.4pt;width:23.95pt;height:13.75pt;mso-wrap-style:none;v-text-anchor:middle">
                      <v:fill o:detectmouseclick="t" on="false"/>
                      <v:stroke color="#70ad47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5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事業報告書の表紙及び事業概況報告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199390</wp:posOffset>
                      </wp:positionV>
                      <wp:extent cx="335280" cy="701040"/>
                      <wp:effectExtent l="9525" t="9525" r="9525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" cy="700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d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.1pt;margin-top:15.7pt;width:26.35pt;height:55.15pt;mso-wrap-style:none;v-text-anchor:middle">
                      <v:fill o:detectmouseclick="t" on="false"/>
                      <v:stroke color="#ffd966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6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ホワイト物流推進運動」の自主行動宣言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53340</wp:posOffset>
                      </wp:positionV>
                      <wp:extent cx="1607820" cy="923290"/>
                      <wp:effectExtent l="661670" t="387350" r="113728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7760" cy="923400"/>
                              </a:xfrm>
                              <a:prstGeom prst="wedgeRoundRectCallout">
                                <a:avLst>
                                  <a:gd name="adj1" fmla="val -91152"/>
                                  <a:gd name="adj2" fmla="val -91953"/>
                                  <a:gd name="adj3" fmla="val 16667"/>
                                </a:avLst>
                              </a:prstGeom>
                              <a:solidFill>
                                <a:srgbClr val="c5e0b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申請者が荷主等の場合、または、申請者がリース事業者でありリース先が荷主等の場合に提出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5e0b3" stroked="f" o:allowincell="t" style="position:absolute;margin-left:4pt;margin-top:4.2pt;width:126.55pt;height:72.6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が荷主等の場合、または、申請者がリース事業者でありリース先が荷主等の場合に提出。</w:t>
                            </w:r>
                          </w:p>
                        </w:txbxContent>
                      </v:textbox>
                      <v:fill o:detectmouseclick="t" type="solid" color2="#3a1f4c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17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働きやすい職場認証制度」取得登録証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18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パートナーシップ構築宣言」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</w:tbl>
    <w:p>
      <w:pPr>
        <w:pStyle w:val="Normal"/>
        <w:spacing w:lineRule="atLeast" w:line="2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A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8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A-10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において転リース契約を介している場合は、転リース事業者との契約書等の提出も必要</w:t>
      </w:r>
    </w:p>
    <w:tbl>
      <w:tblPr>
        <w:tblW w:w="9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3"/>
      </w:tblGrid>
      <w:tr>
        <w:trPr>
          <w:trHeight w:val="518" w:hRule="atLeast"/>
        </w:trPr>
        <w:tc>
          <w:tcPr>
            <w:tcW w:w="9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bookmarkStart w:id="1" w:name="_Hlk64035385"/>
            <w:bookmarkEnd w:id="1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68065</wp:posOffset>
                      </wp:positionH>
                      <wp:positionV relativeFrom="paragraph">
                        <wp:posOffset>129540</wp:posOffset>
                      </wp:positionV>
                      <wp:extent cx="2331720" cy="723900"/>
                      <wp:effectExtent l="0" t="387350" r="147701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723960"/>
                              </a:xfrm>
                              <a:prstGeom prst="wedgeRoundRectCallout">
                                <a:avLst>
                                  <a:gd name="adj1" fmla="val -47333"/>
                                  <a:gd name="adj2" fmla="val -103509"/>
                                  <a:gd name="adj3" fmla="val 16667"/>
                                </a:avLst>
                              </a:prstGeom>
                              <a:solidFill>
                                <a:srgbClr val="ffe5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申請者は、いずれかを宣言又は取得事業者に限るため、いずれかに○が付くこと。申請者がリース事業者の場合は、リース先が対象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f" o:allowincell="t" style="position:absolute;margin-left:280.95pt;margin-top:10.2pt;width:183.55pt;height:56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は、いずれかを宣言又は取得事業者に限るため、いずれかに○が付くこと。申請者がリース事業者の場合は、リース先が対象。</w:t>
                            </w:r>
                          </w:p>
                        </w:txbxContent>
                      </v:textbox>
                      <v:fill o:detectmouseclick="t" type="solid" color2="#001a66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備考欄</w:t>
            </w:r>
          </w:p>
          <w:p>
            <w:pPr>
              <w:pStyle w:val="Normal"/>
              <w:spacing w:lineRule="atLeast" w:line="20"/>
              <w:ind w:firstLine="36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18"/>
                <w:szCs w:val="18"/>
              </w:rPr>
              <w:t>領収書は後日提出します。（令和７年２月１４日支払いのため）</w:t>
            </w:r>
          </w:p>
        </w:tc>
      </w:tr>
    </w:tbl>
    <w:p>
      <w:pPr>
        <w:pStyle w:val="Normal"/>
        <w:spacing w:lineRule="atLeast" w:line="20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  <w:color w:val="FF0000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  <w:color w:val="FF0000"/>
        </w:rPr>
      </w:r>
    </w:p>
    <w:p>
      <w:pPr>
        <w:pStyle w:val="Normal"/>
        <w:tabs>
          <w:tab w:val="clear" w:pos="840"/>
          <w:tab w:val="left" w:pos="5412" w:leader="none"/>
        </w:tabs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○"/>
      <w:lvlJc w:val="left"/>
      <w:pPr>
        <w:tabs>
          <w:tab w:val="num" w:pos="0"/>
        </w:tabs>
        <w:ind w:left="78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5:44:00Z</dcterms:created>
  <dc:creator>吉田 将一</dc:creator>
  <dc:description/>
  <cp:keywords/>
  <dc:language>en-US</dc:language>
  <cp:lastModifiedBy>大里　賢示</cp:lastModifiedBy>
  <cp:lastPrinted>2021-02-12T15:12:00Z</cp:lastPrinted>
  <dcterms:modified xsi:type="dcterms:W3CDTF">2025-01-15T07:35:00Z</dcterms:modified>
  <cp:revision>9</cp:revision>
  <dc:subject/>
  <dc:title/>
</cp:coreProperties>
</file>