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⑤～⑬業務効率化事業（予約受付システム等）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2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導入後申請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</w:tr>
      <w:tr>
        <w:trPr>
          <w:trHeight w:val="44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4252"/>
        <w:gridCol w:w="851"/>
        <w:gridCol w:w="708"/>
        <w:gridCol w:w="2835"/>
      </w:tblGrid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18"/>
                <w:szCs w:val="18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申請者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　連絡欄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1270</wp:posOffset>
                      </wp:positionV>
                      <wp:extent cx="1630680" cy="358140"/>
                      <wp:effectExtent l="707390" t="3448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3263"/>
                                  <a:gd name="adj2" fmla="val -144856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5.2pt;margin-top:-0.1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別紙（様式第２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10</wp:posOffset>
                      </wp:positionV>
                      <wp:extent cx="1630680" cy="1088390"/>
                      <wp:effectExtent l="817880" t="5080" r="268287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8828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2601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払が未完了で領収書等書類が添付できない場合は、その理由（例：１１月２０日支払いのため等）を下記備考欄に記載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10pt;margin-top:0.3pt;width:128.35pt;height:85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払が未完了で領収書等書類が添付できない場合は、その理由（例：１１月２０日支払いのため等）を下記備考欄に記載。</w:t>
                            </w:r>
                          </w:p>
                        </w:txbxContent>
                      </v:textbox>
                      <v:fill o:detectmouseclick="t" type="solid" color2="#000d33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70</wp:posOffset>
                      </wp:positionV>
                      <wp:extent cx="342900" cy="19812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5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0.1pt;width:26.95pt;height:15.55pt;mso-wrap-style:none;v-text-anchor:middle">
                      <v:fill o:detectmouseclick="t" type="solid" color2="black"/>
                      <v:stroke color="#7f5f0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納品書又は販売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設置・利用状況を示す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0805</wp:posOffset>
                      </wp:positionV>
                      <wp:extent cx="1630680" cy="1068705"/>
                      <wp:effectExtent l="818515" t="5715" r="116776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6884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1912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6.2pt;margin-top:7.15pt;width:128.3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9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80"/>
                <w:kern w:val="0"/>
                <w:sz w:val="20"/>
                <w:szCs w:val="20"/>
              </w:rPr>
              <w:t>リース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80"/>
                <w:kern w:val="0"/>
                <w:sz w:val="20"/>
                <w:szCs w:val="20"/>
              </w:rPr>
              <w:t>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自動車賃貸契約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8575</wp:posOffset>
                      </wp:positionV>
                      <wp:extent cx="297180" cy="57912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5792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25pt;width:23.35pt;height:45.5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0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1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契約延長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宣誓書様式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82550</wp:posOffset>
                      </wp:positionV>
                      <wp:extent cx="320040" cy="24384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7pt;margin-top:6.5pt;width:25.15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05410</wp:posOffset>
                      </wp:positionV>
                      <wp:extent cx="1607820" cy="769620"/>
                      <wp:effectExtent l="755015" t="9525" r="83693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769680"/>
                              </a:xfrm>
                              <a:prstGeom prst="wedgeRoundRectCallout">
                                <a:avLst>
                                  <a:gd name="adj1" fmla="val -92574"/>
                                  <a:gd name="adj2" fmla="val -36962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5.2pt;margin-top:8.3pt;width:126.5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bookmarkStart w:id="0" w:name="_Hlk177650008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5880</wp:posOffset>
                      </wp:positionV>
                      <wp:extent cx="304800" cy="17526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1pt;margin-top:4.4pt;width:23.95pt;height:13.75pt;mso-wrap-style:none;v-text-anchor:middle">
                      <v:fill o:detectmouseclick="t" on="false"/>
                      <v:stroke color="#70ad47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99390</wp:posOffset>
                      </wp:positionV>
                      <wp:extent cx="335280" cy="70104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700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1pt;margin-top:15.7pt;width:26.35pt;height:55.15pt;mso-wrap-style:none;v-text-anchor:middle">
                      <v:fill o:detectmouseclick="t" on="false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3340</wp:posOffset>
                      </wp:positionV>
                      <wp:extent cx="1607820" cy="923290"/>
                      <wp:effectExtent l="661670" t="387350" r="113728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923400"/>
                              </a:xfrm>
                              <a:prstGeom prst="wedgeRoundRectCallout">
                                <a:avLst>
                                  <a:gd name="adj1" fmla="val -91152"/>
                                  <a:gd name="adj2" fmla="val -91953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4pt;margin-top:4.2pt;width:126.55pt;height:72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-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おいて転リース契約を介している場合は、転リース事業者との契約書等の提出も必要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518" w:hRule="atLeast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bookmarkStart w:id="1" w:name="_Hlk64035385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68065</wp:posOffset>
                      </wp:positionH>
                      <wp:positionV relativeFrom="paragraph">
                        <wp:posOffset>129540</wp:posOffset>
                      </wp:positionV>
                      <wp:extent cx="2331720" cy="723900"/>
                      <wp:effectExtent l="0" t="387350" r="147701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723960"/>
                              </a:xfrm>
                              <a:prstGeom prst="wedgeRoundRectCallout">
                                <a:avLst>
                                  <a:gd name="adj1" fmla="val -47333"/>
                                  <a:gd name="adj2" fmla="val -103509"/>
                                  <a:gd name="adj3" fmla="val 16667"/>
                                </a:avLst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は、いずれかを宣言又は取得事業者に限るため、いずれかに○が付くこと。申請者がリース事業者の場合は、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f" o:allowincell="t" style="position:absolute;margin-left:280.95pt;margin-top:10.2pt;width:183.55pt;height:5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は、いずれかを宣言又は取得事業者に限るため、いずれかに○が付くこと。申請者がリース事業者の場合は、リース先が対象。</w:t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欄</w:t>
            </w:r>
          </w:p>
          <w:p>
            <w:pPr>
              <w:pStyle w:val="Normal"/>
              <w:spacing w:lineRule="atLeast" w:line="20"/>
              <w:ind w:first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szCs w:val="18"/>
              </w:rPr>
              <w:t>領収書は後日提出します。（令和７年２月１４日支払いのため）</w:t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tabs>
          <w:tab w:val="clear" w:pos="840"/>
          <w:tab w:val="left" w:pos="5412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44:00Z</dcterms:created>
  <dc:creator>吉田 将一</dc:creator>
  <dc:description/>
  <cp:keywords/>
  <dc:language>en-US</dc:language>
  <cp:lastModifiedBy>大里　賢示</cp:lastModifiedBy>
  <cp:lastPrinted>2021-02-12T15:12:00Z</cp:lastPrinted>
  <dcterms:modified xsi:type="dcterms:W3CDTF">2025-01-15T07:45:00Z</dcterms:modified>
  <cp:revision>9</cp:revision>
  <dc:subject/>
  <dc:title/>
</cp:coreProperties>
</file>