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10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10pt;margin-top:0.3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1630680" cy="1068705"/>
                      <wp:effectExtent l="818515" t="5715" r="116776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6.2pt;margin-top:7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320040" cy="24384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pt;margin-top:6.5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5410</wp:posOffset>
                      </wp:positionV>
                      <wp:extent cx="1607820" cy="769620"/>
                      <wp:effectExtent l="755015" t="9525" r="83693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769680"/>
                              </a:xfrm>
                              <a:prstGeom prst="wedgeRoundRectCallout">
                                <a:avLst>
                                  <a:gd name="adj1" fmla="val -92574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5.2pt;margin-top:8.3pt;width:126.5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bookmarkStart w:id="0" w:name="_Hlk177650008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5880</wp:posOffset>
                      </wp:positionV>
                      <wp:extent cx="304800" cy="17526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4.4pt;width:23.95pt;height:13.75pt;mso-wrap-style:none;v-text-anchor:middle">
                      <v:fill o:detectmouseclick="t" on="false"/>
                      <v:stroke color="#70ad47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9390</wp:posOffset>
                      </wp:positionV>
                      <wp:extent cx="335280" cy="70104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5.7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1607820" cy="923290"/>
                      <wp:effectExtent l="661670" t="387350" r="113728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923400"/>
                              </a:xfrm>
                              <a:prstGeom prst="wedgeRoundRectCallout">
                                <a:avLst>
                                  <a:gd name="adj1" fmla="val -91152"/>
                                  <a:gd name="adj2" fmla="val -91953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4pt;margin-top:4.2pt;width:126.55pt;height:7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1" w:name="_Hlk6403538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29540</wp:posOffset>
                      </wp:positionV>
                      <wp:extent cx="2331720" cy="723900"/>
                      <wp:effectExtent l="0" t="387350" r="14770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723960"/>
                              </a:xfrm>
                              <a:prstGeom prst="wedgeRoundRectCallout">
                                <a:avLst>
                                  <a:gd name="adj1" fmla="val -47333"/>
                                  <a:gd name="adj2" fmla="val -103509"/>
                                  <a:gd name="adj3" fmla="val 16667"/>
                                </a:avLst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申請者がリース事業者の場合は、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f" o:allowincell="t" style="position:absolute;margin-left:280.95pt;margin-top:10.2pt;width:183.55pt;height:5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申請者がリース事業者の場合は、リース先が対象。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tabs>
          <w:tab w:val="clear" w:pos="840"/>
          <w:tab w:val="left" w:pos="5412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4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8:12:00Z</dcterms:modified>
  <cp:revision>9</cp:revision>
  <dc:subject/>
  <dc:title/>
</cp:coreProperties>
</file>