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073910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-163.3pt;margin-top:115.85pt;width:163.3pt;height:175.5pt" coordorigin="-3266,2317" coordsize="3266,3510">
                <v:rect id="shape_0" ID="正方形/長方形 7" fillcolor="white" stroked="t" o:allowincell="f" style="position:absolute;left:-2366;top:251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-2216;top:269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-2066;top:284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-1931;top:2947;width:1930;height:2879;mso-wrap-style:none;v-text-anchor:middle;mso-position-horizontal-relative:margin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-3266;top:2317;width:779;height:77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-2208;top:2428;width:1004;height:449;mso-wrap-style:none;v-text-anchor:middle;rotation:90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Normal"/>
        <w:widowControl/>
        <w:spacing w:lineRule="exact" w:line="480"/>
        <w:ind w:left="780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spacing w:lineRule="exact" w:line="480"/>
        <w:ind w:left="780" w:hanging="0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⑤～⑬効率化事業（予約受付システム等）用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交通運送株式会社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の申請のみ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86360</wp:posOffset>
                      </wp:positionV>
                      <wp:extent cx="1630680" cy="358140"/>
                      <wp:effectExtent l="668655" t="1924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0925"/>
                                  <a:gd name="adj2" fmla="val -102305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-1.9pt;margin-top:6.8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（様式第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別紙（様式第１の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57785</wp:posOffset>
                      </wp:positionV>
                      <wp:extent cx="2055495" cy="847090"/>
                      <wp:effectExtent l="536575" t="5080" r="105346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5600" cy="847080"/>
                              </a:xfrm>
                              <a:prstGeom prst="wedgeRoundRectCallout">
                                <a:avLst>
                                  <a:gd name="adj1" fmla="val -74870"/>
                                  <a:gd name="adj2" fmla="val 37555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22.3pt;margin-top:4.55pt;width:161.8pt;height:66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機能を確認できる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【リースの場合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-2540</wp:posOffset>
                      </wp:positionV>
                      <wp:extent cx="373380" cy="22098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7pt;margin-top:-0.2pt;width:29.35pt;height:17.3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24155</wp:posOffset>
                      </wp:positionV>
                      <wp:extent cx="1847850" cy="769620"/>
                      <wp:effectExtent l="688340" t="9525" r="60579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769680"/>
                              </a:xfrm>
                              <a:prstGeom prst="wedgeRoundRectCallout">
                                <a:avLst>
                                  <a:gd name="adj1" fmla="val -83777"/>
                                  <a:gd name="adj2" fmla="val -36962"/>
                                  <a:gd name="adj3" fmla="val 16667"/>
                                </a:avLst>
                              </a:prstGeom>
                              <a:solidFill>
                                <a:srgbClr val="ceaeda"/>
                              </a:solidFill>
                              <a:ln w="19080">
                                <a:solidFill>
                                  <a:srgbClr val="39373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宣誓様式が2種類あり、申請するシステムにより異なるため注意の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eaeda" stroked="t" o:allowincell="t" style="position:absolute;margin-left:31.5pt;margin-top:17.65pt;width:145.45pt;height:60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宣誓様式が2種類あり、申請するシステムにより異なるため注意のこと。</w:t>
                            </w:r>
                          </w:p>
                        </w:txbxContent>
                      </v:textbox>
                      <v:fill o:detectmouseclick="t" type="solid" color2="#315125"/>
                      <v:stroke color="#393737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（宣誓書様式１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又は宣誓書様式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0160</wp:posOffset>
                      </wp:positionV>
                      <wp:extent cx="320040" cy="24384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35pt;margin-top:0.8pt;width:25.15pt;height:19.1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立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25400</wp:posOffset>
                      </wp:positionV>
                      <wp:extent cx="295910" cy="167005"/>
                      <wp:effectExtent l="9525" t="10160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55pt;margin-top:2pt;width:23.25pt;height:13.1pt;mso-wrap-style:none;v-text-anchor:middle">
                      <v:fill o:detectmouseclick="t" type="solid" color2="black" opacity="0"/>
                      <v:stroke color="#00b05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78740</wp:posOffset>
                      </wp:positionV>
                      <wp:extent cx="1814195" cy="676910"/>
                      <wp:effectExtent l="608965" t="235585" r="126428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676800"/>
                              </a:xfrm>
                              <a:prstGeom prst="wedgeRoundRectCallout">
                                <a:avLst>
                                  <a:gd name="adj1" fmla="val -83495"/>
                                  <a:gd name="adj2" fmla="val -84708"/>
                                  <a:gd name="adj3" fmla="val 16667"/>
                                </a:avLst>
                              </a:prstGeom>
                              <a:solidFill>
                                <a:srgbClr val="c5e0b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荷主等の場合、または、申請者がリース事業者でありリース先が荷主等の場合に提出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5e0b3" stroked="f" o:allowincell="t" style="position:absolute;margin-left:32.85pt;margin-top:6.2pt;width:142.8pt;height:53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荷主等の場合、または、申請者がリース事業者でありリース先が荷主等の場合に提出。</w:t>
                            </w:r>
                          </w:p>
                        </w:txbxContent>
                      </v:textbox>
                      <v:fill o:detectmouseclick="t" type="solid" color2="#3a1f4c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9845</wp:posOffset>
                      </wp:positionV>
                      <wp:extent cx="335280" cy="70104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700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d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6pt;margin-top:2.35pt;width:26.35pt;height:55.15pt;mso-wrap-style:none;v-text-anchor:middle">
                      <v:fill o:detectmouseclick="t" on="false"/>
                      <v:stroke color="#ffd966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7305</wp:posOffset>
                      </wp:positionV>
                      <wp:extent cx="1790700" cy="561340"/>
                      <wp:effectExtent l="790575" t="5080" r="1206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561240"/>
                              </a:xfrm>
                              <a:prstGeom prst="wedgeRoundRectCallout">
                                <a:avLst>
                                  <a:gd name="adj1" fmla="val -94078"/>
                                  <a:gd name="adj2" fmla="val -9499"/>
                                  <a:gd name="adj3" fmla="val 16667"/>
                                </a:avLst>
                              </a:prstGeom>
                              <a:solidFill>
                                <a:srgbClr val="fff2cc"/>
                              </a:solidFill>
                              <a:ln w="9360">
                                <a:solidFill>
                                  <a:srgbClr val="37562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該当する場合は必ず提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リース事業者の場合はリース先が対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2cc" stroked="t" o:allowincell="t" style="position:absolute;margin-left:3.25pt;margin-top:2.15pt;width:140.95pt;height:44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該当する場合は必ず提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リース事業者の場合はリース先が対象。</w:t>
                            </w:r>
                          </w:p>
                        </w:txbxContent>
                      </v:textbox>
                      <v:fill o:detectmouseclick="t" type="solid" color2="#000d33"/>
                      <v:stroke color="#37562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の履歴事項等全部証明書の提出も必要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4:28:00Z</dcterms:created>
  <dc:creator>吉田 将一</dc:creator>
  <dc:description/>
  <cp:keywords/>
  <dc:language>en-US</dc:language>
  <cp:lastModifiedBy/>
  <cp:lastPrinted>2016-12-20T20:51:00Z</cp:lastPrinted>
  <dcterms:modified xsi:type="dcterms:W3CDTF">2024-09-19T14:54:00Z</dcterms:modified>
  <cp:revision>4</cp:revision>
  <dc:subject/>
  <dc:title/>
</cp:coreProperties>
</file>