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り保管し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⑤～⑬業務効率化事業（予約受付システム等）用】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納品書の写し又は販売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設置・利用状況を示す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賃貸契約書の写し【リース事業者申請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【ﾘｰｽ事業者・荷主等申請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【リース事業者申請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⑤～⑫の場合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又は宣誓書様式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⑬を含む場合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0" w:name="_Hlk6403538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25:00Z</dcterms:created>
  <dc:creator>吉田 将一</dc:creator>
  <dc:description/>
  <cp:keywords/>
  <dc:language>en-US</dc:language>
  <cp:lastModifiedBy/>
  <cp:lastPrinted>2023-07-12T13:46:00Z</cp:lastPrinted>
  <dcterms:modified xsi:type="dcterms:W3CDTF">2024-09-06T05:11:00Z</dcterms:modified>
  <cp:revision>7</cp:revision>
  <dc:subject/>
  <dc:title/>
</cp:coreProperties>
</file>