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00200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１－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１－</w:t>
                      </w:r>
                      <w:r>
                        <w:rPr/>
                        <w:t>A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坂　本　克　己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５年度物流効率化等推進事業費補助金（中小トラック事業者向けテールゲートリフター等導入等支援事業（⑤～⑫のいずれかのシステム及び⑭原価管理システ</w:t>
      </w:r>
      <w:bookmarkStart w:id="0" w:name="_Hlk137134075"/>
      <w:r>
        <w:rPr>
          <w:sz w:val="24"/>
          <w:szCs w:val="32"/>
        </w:rPr>
        <w:t>ム</w:t>
      </w:r>
      <w:bookmarkEnd w:id="0"/>
      <w:r>
        <w:rPr>
          <w:sz w:val="24"/>
          <w:szCs w:val="32"/>
        </w:rPr>
        <w:t>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１．補助金申請を行うシステムの導入に関する他の国の補助金（特殊法人を通じての交付を含む）を受けておりません。また、今後受けることはありません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0" w:hanging="420"/>
        <w:jc w:val="left"/>
        <w:rPr/>
      </w:pPr>
      <w:r>
        <w:rPr/>
        <w:t>２．補助申請を行う費用の中に設備（ハード機器）導入費を含む場合、当該設備を財産処分制限期間である設備取得から５年間使用します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420"/>
        <w:jc w:val="left"/>
        <w:rPr/>
      </w:pPr>
      <w:r>
        <w:rPr/>
        <w:t>３．補助申請を行う費用の中に設備（ハード機器）導入費を含む場合、補助交付決定を受けた後に、当該設備を名義変更や処分する時は、必ず事前に貴協会へ届け出を行います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  <w:t>令和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　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月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　　　　　　　　　　　　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2965</wp:posOffset>
                </wp:positionH>
                <wp:positionV relativeFrom="paragraph">
                  <wp:posOffset>34925</wp:posOffset>
                </wp:positionV>
                <wp:extent cx="4524375" cy="933450"/>
                <wp:effectExtent l="3810" t="3175" r="3175" b="4445"/>
                <wp:wrapNone/>
                <wp:docPr id="3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67.95pt;margin-top:2.75pt;width:35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リース事業者による申請の場合は貸渡先名）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kern w:val="0"/>
        </w:rPr>
        <w:t>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3915</wp:posOffset>
                </wp:positionH>
                <wp:positionV relativeFrom="paragraph">
                  <wp:posOffset>34925</wp:posOffset>
                </wp:positionV>
                <wp:extent cx="4543425" cy="933450"/>
                <wp:effectExtent l="3810" t="3175" r="3175" b="4445"/>
                <wp:wrapNone/>
                <wp:docPr id="4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6.45pt;margin-top:2.75pt;width:357.7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転リース契約を介している場合の転リース事業者名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680"/>
        <w:jc w:val="left"/>
        <w:rPr>
          <w:color w:val="FF0000"/>
        </w:rPr>
      </w:pPr>
      <w:r>
        <w:rPr/>
        <w:t>住　　所　</w:t>
      </w:r>
      <w:r>
        <w:rPr>
          <w:color w:val="FF0000"/>
        </w:rPr>
        <w:t>　　　　</w:t>
      </w:r>
    </w:p>
    <w:p>
      <w:pPr>
        <w:pStyle w:val="Normal"/>
        <w:ind w:firstLine="1680"/>
        <w:jc w:val="left"/>
        <w:rPr>
          <w:color w:val="FF0000"/>
        </w:rPr>
      </w:pPr>
      <w:r>
        <w:rPr/>
        <w:t>事業者名　</w:t>
      </w:r>
      <w:r>
        <w:rPr>
          <w:color w:val="FF0000"/>
        </w:rPr>
        <w:t>　　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color w:val="FF0000"/>
          <w:kern w:val="0"/>
        </w:rPr>
        <w:t>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6:56:00Z</dcterms:created>
  <dc:creator>吉田 将一</dc:creator>
  <dc:description/>
  <cp:keywords/>
  <dc:language>en-US</dc:language>
  <cp:lastModifiedBy>髙橋　巨樹</cp:lastModifiedBy>
  <cp:lastPrinted>2023-07-13T10:04:00Z</cp:lastPrinted>
  <dcterms:modified xsi:type="dcterms:W3CDTF">2024-09-26T01:23:00Z</dcterms:modified>
  <cp:revision>5</cp:revision>
  <dc:subject/>
  <dc:title/>
</cp:coreProperties>
</file>