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⑤～⑬業務効率化事業（予約受付システム等）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425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10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10pt;margin-top:0.3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納品書又は販売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設置・利用状況を示す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0805</wp:posOffset>
                      </wp:positionV>
                      <wp:extent cx="1630680" cy="1068705"/>
                      <wp:effectExtent l="818515" t="5715" r="116776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6.2pt;margin-top:7.1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2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宣誓書様式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2550</wp:posOffset>
                      </wp:positionV>
                      <wp:extent cx="320040" cy="24384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7pt;margin-top:6.5pt;width:25.15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5410</wp:posOffset>
                      </wp:positionV>
                      <wp:extent cx="1607820" cy="769620"/>
                      <wp:effectExtent l="755015" t="9525" r="83693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769680"/>
                              </a:xfrm>
                              <a:prstGeom prst="wedgeRoundRectCallout">
                                <a:avLst>
                                  <a:gd name="adj1" fmla="val -92574"/>
                                  <a:gd name="adj2" fmla="val -36962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5.2pt;margin-top:8.3pt;width:126.5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bookmarkStart w:id="0" w:name="_Hlk177650008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5880</wp:posOffset>
                      </wp:positionV>
                      <wp:extent cx="304800" cy="17526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1pt;margin-top:4.4pt;width:23.95pt;height:13.75pt;mso-wrap-style:none;v-text-anchor:middle">
                      <v:fill o:detectmouseclick="t" on="false"/>
                      <v:stroke color="#70ad47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99390</wp:posOffset>
                      </wp:positionV>
                      <wp:extent cx="335280" cy="70104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700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1pt;margin-top:15.7pt;width:26.35pt;height:55.15pt;mso-wrap-style:none;v-text-anchor:middle">
                      <v:fill o:detectmouseclick="t" on="false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6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3340</wp:posOffset>
                      </wp:positionV>
                      <wp:extent cx="1607820" cy="923290"/>
                      <wp:effectExtent l="661670" t="387350" r="113728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923400"/>
                              </a:xfrm>
                              <a:prstGeom prst="wedgeRoundRectCallout">
                                <a:avLst>
                                  <a:gd name="adj1" fmla="val -91152"/>
                                  <a:gd name="adj2" fmla="val -91953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4pt;margin-top:4.2pt;width:126.55pt;height:7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1" w:name="_Hlk6403538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129540</wp:posOffset>
                      </wp:positionV>
                      <wp:extent cx="2331720" cy="723900"/>
                      <wp:effectExtent l="0" t="387350" r="14770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723960"/>
                              </a:xfrm>
                              <a:prstGeom prst="wedgeRoundRectCallout">
                                <a:avLst>
                                  <a:gd name="adj1" fmla="val -47333"/>
                                  <a:gd name="adj2" fmla="val -103509"/>
                                  <a:gd name="adj3" fmla="val 16667"/>
                                </a:avLst>
                              </a:prstGeom>
                              <a:solidFill>
                                <a:srgbClr val="ffe5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は、いずれかを宣言又は取得事業者に限るため、いずれかに○が付くこと。申請者がリース事業者の場合は、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e599" stroked="f" o:allowincell="t" style="position:absolute;margin-left:280.95pt;margin-top:10.2pt;width:183.55pt;height:5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は、いずれかを宣言又は取得事業者に限るため、いずれかに○が付くこと。申請者がリース事業者の場合は、リース先が対象。</w:t>
                            </w:r>
                          </w:p>
                        </w:txbxContent>
                      </v:textbox>
                      <v:fill o:detectmouseclick="t" type="solid" color2="#001a6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tabs>
          <w:tab w:val="clear" w:pos="840"/>
          <w:tab w:val="left" w:pos="5412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4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6T04:11:00Z</dcterms:modified>
  <cp:revision>9</cp:revision>
  <dc:subject/>
  <dc:title/>
</cp:coreProperties>
</file>