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⑤～⑬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050</wp:posOffset>
                      </wp:positionV>
                      <wp:extent cx="1630680" cy="457835"/>
                      <wp:effectExtent l="838835" t="79057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457920"/>
                              </a:xfrm>
                              <a:prstGeom prst="wedgeRoundRectCallout">
                                <a:avLst>
                                  <a:gd name="adj1" fmla="val -101245"/>
                                  <a:gd name="adj2" fmla="val -221430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11.5pt;width:128.35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システムの納品書の写し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bCs/>
                <w:color w:val="FF0000"/>
                <w:spacing w:val="-14"/>
                <w:lang w:val="en-US" w:eastAsia="en-US"/>
              </w:rPr>
            </w:pPr>
            <w:r>
              <w:rPr>
                <w:rFonts w:cs="ＭＳ ゴシック;MS Gothic"/>
                <w:b/>
                <w:bCs/>
                <w:color w:val="FF0000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9685</wp:posOffset>
                      </wp:positionV>
                      <wp:extent cx="1828800" cy="1092835"/>
                      <wp:effectExtent l="751840" t="5715" r="12725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2960"/>
                              </a:xfrm>
                              <a:prstGeom prst="wedgeRoundRectCallout">
                                <a:avLst>
                                  <a:gd name="adj1" fmla="val -89689"/>
                                  <a:gd name="adj2" fmla="val 15425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0.9pt;margin-top:1.55pt;width:143.95pt;height:8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システムの設置・利用状態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動車賃貸契約書の写し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8260</wp:posOffset>
                      </wp:positionV>
                      <wp:extent cx="373380" cy="40767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4075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3.8pt;width:29.35pt;height:32.0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リース契約延長宣誓書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C-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C-8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との契約書等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5:54:00Z</dcterms:created>
  <dc:creator>吉田 将一</dc:creator>
  <dc:description/>
  <cp:keywords/>
  <dc:language>en-US</dc:language>
  <cp:lastModifiedBy/>
  <cp:lastPrinted>2016-12-20T20:51:00Z</cp:lastPrinted>
  <dcterms:modified xsi:type="dcterms:W3CDTF">2024-09-19T15:59:00Z</dcterms:modified>
  <cp:revision>3</cp:revision>
  <dc:subject/>
  <dc:title/>
</cp:coreProperties>
</file>